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ес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1г.                                     с.Красноселье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огноза социально-экономического развития на территории Красносельского сельсовета на 2011г. и на плановый период 2012-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огноз социально-экономического развития на территории Красносельского сельсовета на 2011г. и на плановый период 2012-2015гг., Совет депутатов Красносельского сельсовет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нять прогноз социально-экономического развития на территории Красносельского сельсовета на 2011г. и на плановый период 2012-2015гг.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 в Информационном бюллетене Красносель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ского сельсовета                                  Н.А.Хмелев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Решением десятой сесси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расносельского сельсовет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6.12.2011г. №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Цели и задачи социально-экономического развития в среднесрочной перспекти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й оценки социально-экономического развития за период 2008-2010 годы, анализа основных проблем и с учетом резервов социально-экономического развития  перед администрацией Красносельского  сельсовета в среднесрочной перспективе стоят следующие цели и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социальной экономической политики администрации Красносельского  сельсовета является улучшение качества жизни всех слоев населения на основе динамического развития экономики, социальной сферы, создание более комфортных условий жизни сел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этой цели Программа должна обеспечить решение следующих </w:t>
      </w:r>
      <w:r>
        <w:rPr>
          <w:b/>
          <w:sz w:val="28"/>
          <w:szCs w:val="28"/>
        </w:rPr>
        <w:t>задач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оста денежных доходов населения, усиление адресной социальной поддержки малообеспеченных слоев населения, создание дополнительных рабочих мест, трудоустройство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енного уровня жизнеобеспечения населения на основе роста эффективности ЖКХ, расширения  услуг, улучшение дорож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 путем укрепления материально – технической базы культуры, физ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сохранению и дальнейшему развитию сельскохозяйственного производства, повышению его эффективности, создание условий для развития ЛПХ, увеличение производства сельскохозяйственной продукции в личных подворьях, оказание помощи в реализации, произведенной проду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доходной части бюджета, оптимизация расходов, провести комплекс мер по увеличению налогооблагаемой базы, собираемости налоговых и неналоговых платежей, укрепление кадрового потенциала бюджетной сферы за счет подготовки и пере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сширению малого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ребительского рынка сферы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услуг телефон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К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жное строительство в граница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трудоустройстве граждан, особо нуждающихся в социальной защи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шения поставленных задач необходимо выполн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61"/>
        <w:gridCol w:w="1710"/>
        <w:gridCol w:w="188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, 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и исполни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учет  малообеспеченных граждан, оказывать адресную помощь, охватить 100 % 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ислением субсидий за твердое топлив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оставлять субсидии и льготы за пользование водой и тепл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составлять и обновлять списки граждан пользующихся льготами согласно законов РФ и НСО, предоставлять  списки райтопсбыт, энергосбыт, горгаз. Ежегодно предоставлять льготы отдельным категориям граждан по местным налогам решением  местного  Совета депутат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 трудоустройству безработных граждан через центр занят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лучшения качества уровня жизни населения улучшить и расширить услуги ЖКХ, оптимизировать расходы МУП ЖКХ,  сократить не эффективные затраты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троительство внутрипоселенческих дорог. Строительство дорог с твердым покрыти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яда мероприятий по финансовому оздоровлению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ительство и ремонт скважин и водопроводных систе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  100 % водоснабжени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улучшения качества питьевой воды будут вестись плановые замены металлических труб на полиэтиленов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жилищных условий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азификации. Подготовка проектно-сметной документ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уга молодежи. Строительство летних спортивных площадок с.Красносель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М.Теби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целевых программах ежегодно предусматривать в бюджете администрации средства не менее 10 % от бюджета администрации для участия в совместных проектах и получения доступа к средствам областного фонда поддержки и развития муниципальных образований по соответствующим направления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 роста доходной части бюджета, утвердить прирост налоговых и неналоговых поступлений в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ширение базы налогообложения за счет увеличения числа работ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ведение инвентаризации имущества, объектов недвижимости и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тановка на учет безхозного имущества и земельных участк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 в А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величение  поголовья КРС в ЛПХ за счет участия в национальном проект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лгосрочной муниципальной целевой программы «Комплексное развитие систем коммунальной инфраструктуры Красносельского сельсовета на 2011-2020гг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 Основные индикаторы социально-экономического развития Красносельского сельсовета на 2011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6"/>
        <w:gridCol w:w="1074"/>
        <w:gridCol w:w="854"/>
        <w:gridCol w:w="775"/>
        <w:gridCol w:w="854"/>
        <w:gridCol w:w="770"/>
        <w:gridCol w:w="854"/>
        <w:gridCol w:w="770"/>
        <w:gridCol w:w="854"/>
        <w:gridCol w:w="935"/>
        <w:gridCol w:w="799"/>
        <w:gridCol w:w="880"/>
        <w:gridCol w:w="854"/>
        <w:gridCol w:w="880"/>
        <w:gridCol w:w="1054"/>
      </w:tblGrid>
      <w:tr>
        <w:trPr>
          <w:tblHeader w:val="true"/>
          <w:trHeight w:val="255" w:hRule="atLeast"/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 район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blHeader w:val="true"/>
          <w:trHeight w:val="1575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-дущему году году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</w:tr>
      <w:tr>
        <w:trPr>
          <w:trHeight w:val="9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 на душу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труда на 1 занятого в отрасл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/г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скота  (все категории хозяйств)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ый рогатый ско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коровы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ь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 (все категории хозяйств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яса на убой в живом весе (все категории хозяйств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и грузов автомобильным транспортом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латных услуг населению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ые денежные доходы на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диспансерным наблюдение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26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емных сем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воспитывающихся в приемных семьях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жилищно-коммунальных услуг для населения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89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образования, оборудованных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провод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им водоснабжение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ивной канализаци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провод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им водоснабжение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ивной канализаци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лья, оборудованного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етевым г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допровод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ивной канализацие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ируемое создание новых и расширение действующих производств в 2011-2015  годах</w:t>
      </w:r>
    </w:p>
    <w:p>
      <w:pPr>
        <w:pStyle w:val="Normal1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оизводства и рабочие места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сельского сельсовета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поселе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, памятни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расносель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, ухаживание за   новорожденными телята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е и прополка  клумб  на территории  вокруг памятни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Мониторинг хода реализации среднесрочного плана социально- экономического развит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.Методика  мониторинга  хода реализации пла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ход реализации плана будет рассматриваться на сессиях   Совета депутатов Красносельского сель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шения сессий по вопросам хода реализации  плана  будут опубликованы  Информационном бюллетене Красносель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одится ежегодно.</w:t>
      </w:r>
    </w:p>
    <w:p>
      <w:pPr>
        <w:pStyle w:val="Normal"/>
        <w:ind w:left="36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50:00Z</dcterms:created>
  <dc:creator>User</dc:creator>
  <dc:description/>
  <cp:keywords/>
  <dc:language>en-US</dc:language>
  <cp:lastModifiedBy>Надежда Михайловна</cp:lastModifiedBy>
  <cp:lastPrinted>2011-12-27T14:04:00Z</cp:lastPrinted>
  <dcterms:modified xsi:type="dcterms:W3CDTF">2011-12-27T08:06:00Z</dcterms:modified>
  <cp:revision>5</cp:revision>
  <dc:subject/>
  <dc:title/>
</cp:coreProperties>
</file>