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сят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12.2011 года                           с.Красноселье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бюджета Красносельского сельсовета на 2012 год и плановый период 2013,2014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сновные характеристики бюджета Красносельского сельсовета Чановского района Новосибирской области (далее- бюджет поселения)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- прогнозируемый общий объем доходов на 2012г бюджета поселения в сумме 5 885,14 тыс.рублей, в том числе общий объем межбюджетных трансфертов получаемых из других бюджетов бюджетной системы Российской Федерации, в сумме 5114,2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– общий объем расходов бюджета поселения в сумме 5885,14 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Утвердить основные характеристики бюджета поселения на 2013год и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- прогнозируемый общий объем доходов на 2013г бюджета поселения в сумме 5028,03тыс.рублей, в том числе общий объем межбюджетных трансфертов, получаемых из других бюджетов бюджетной системы Российской Федерации, в сумме 4222,97 тыс.рублей и на 2014г в сумме 5073,03тыс.рублей, в том числе общий объем межбюджетных трансфертов, получаемых из других бюджетов бюджетной системы Российской Федерации, в сумме 4218,6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- общий объем расходов бюджета поселения на 2013г в сумме 5028,03 тыс.рублей, в том числе условно утвержденные расходы в сумме 123,9 тыс.рублей, и на 2014 год общий объем расходов 5073,03 тыс.руб, в том числе условно утвержденные расходы в сумме 25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 Установить перечень главных администраторов доходов бюджета поселения в 2012 год и плановом периоде 2013-2014годов согласно приложению 1 к настоящему решению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главных администраторов доходов бюджета поселения, за исключением безвозмездных поступлений из других бюджетов бюджетной системы Российской Федерации (таблица 1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главных администраторов безвозмездных поступлений из других бюджетов бюджетной системы Российской Федерации (таблица 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перечень главных администраторов источников финансирования дефицита бюджета поселения на 2012 год и плановый период 2013-2014годов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в случае изменения в 2012 году перечня и (или) полномочий главных администраторов доходов бюджета поселения или главных администраторов источников финансирования дефицита бюджета поселения администрация Красносельского сельсовета Чановского района Новосибирской области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Возложить на администрацию Красносельского сельсовета Чановского района Новосибирской области полномочия «Администратора поступлений в бюджет». И установить единый код Администратора 450. Закрепить за администрацией Красносельского сельсовета Чановского района Новосибирской области 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авильностью исчисления, полнотой и своевременностью уплаты платежей в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неустановленные бюджетным законодательством РФ нормативы распределения доходов между бюджетами бюджетной системы РФ, являющихся источником формирования доходов бюджета поселения на 2012г.и плановый период 2013-2014гг, согласно приложению №3 таблиц 1,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, что доходы бюджета поселения  на 2012г и плановый период 2013-2014гг. формируются за счет отчислений от федеральных и региональных налогов и сборов, в соответствии с нормативами, установленными Бюджетным Кодексом РФ , а также пеней и штрафов по ним, местным налогам, неналоговых доходов, а также за счет безвозмездных поступлений согласно приложению №4 таблица 1,таблица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становить, что МУП «Красносельское ЖКХ»  за использование муниципального имущества Красносельского сельсовета освобождается от перечисления в бюджет поселения части прибыли остающееся после уплаты налогов и иных обязательных платежей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Заключение и оплата муниципальными казенными (далее казенные учреждения) учреждениями Красносельского сельсовета Чановского района Новосибирской области (далее – казенные учреждения) и местными исполнительными органами муниципальной власти Красносельского сельсовета Чановского района  Новосибирской области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нарушении казенным учреждением и местным исполнительным органом муниципальной власти Красносельского сельсовета установленного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, определенным администрацией Красносельского сельсовета Чановского района 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муниципальные учреждения и местные исполнительные органы муниципальной власти Красносельского сельсовета при заключении договоров (государствен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а также по договорам,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оступающие во временное распоряжение муниципальных  учреждений Новосибирской области, учитываются на лицевых счетах, открытых им в Отделе №27 УФК Новосибирской области в порядке установленном управлении федерального казначей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на 2012 год и плановый период 2013-2014гг согласно приложению 5 таблица 1,таблица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селения на 2012 год  и плановый период 2013-2014ггсогласно приложению 6 таблица 1,таблица2 к настоящему решению.</w:t>
      </w:r>
    </w:p>
    <w:p>
      <w:pPr>
        <w:pStyle w:val="TextBody"/>
        <w:widowControl w:val="false"/>
        <w:ind w:firstLine="709"/>
        <w:rPr>
          <w:bCs/>
          <w:iCs/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,  законодательством Новосибирской области, а также НПА Красносельского сельсовета. Порядок предоставления указанных субсидий устанавливается администрацией Красносельского сельсовета Чановского района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2012 году и плановым периодом 2013-2014гг за счет средств бюджета поселения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Красносельского сельсовета Чановского района Новосибирской области. Выполнение бюджетными учреждениями и иными юридическими лица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Красносельского сельсовета Чан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Установить, что неиспользованные по состоянию на 1 января остатки целевых средств, переданные из федерального, областного и районного бюджета в бюджет поселения, подлежат возврату в доход федерального, областного и районного бюджетов.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Зачисленные в доход федерального, областного и районного бюджета неиспользованные остатки целевых средств могут быть возвращены  бюджету поселения при установлении наличия потребности в использовании их на те же цели в соответствии с решениями главных администраторов доходов федерального, областного и районного бюджетов.</w:t>
      </w:r>
    </w:p>
    <w:p>
      <w:pPr>
        <w:pStyle w:val="TextBodyIndent"/>
        <w:ind w:left="2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источники финансирования дефицита бюджета поселения на 2012 год и плановый период 2013-2014гг согласно приложению 7 таблица 1,таблица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в 2012 году остатки средств, предоставленных муниципальным учреждениям Новосибирской области из бюджета поселения в соответствии с абзацем вторым п.1 статьи 78.1 и пунктом 5 статьи 79 Бюджетного кодекса РФ, подлежат перечислению бюджетными и автономными учреждениями в бюджет поселения  не позднее 25 декабря 201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, согласно приложения 8 таблица 1,таблица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ельный объем муниципального внутреннего долга Красносельского сельсовета на 2012г-383,45 тыс.руб.,на 2013г-402,53 тыс.руб.и на 2014г -427,2 тыс.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и</w:t>
        <w:br/>
        <w:t xml:space="preserve">         </w:t>
      </w: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вступает в законную силу с 01.01.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:                                                                                                               Н.А.Хмел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_» _______________ 201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</w:t>
      </w:r>
    </w:p>
    <w:p>
      <w:pPr>
        <w:pStyle w:val="Normal"/>
        <w:jc w:val="center"/>
        <w:rPr/>
      </w:pPr>
      <w:r>
        <w:rPr>
          <w:b/>
        </w:rPr>
        <w:t>доходов бюджета  Красносельского сельсовета, за исключением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других бюджетов бюджетной системы Российской Федераци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"/>
        <w:gridCol w:w="2439"/>
        <w:gridCol w:w="5102"/>
      </w:tblGrid>
      <w:tr>
        <w:trPr>
          <w:trHeight w:val="2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Администрация Красносельского сельсовета Чановского района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дминистр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ходы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Красносельского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кода администратора  поступлений  в бюджет ,       группы, подгруппы, статьи, подстатьи, элемен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(подпрограммы),кода экономичес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кации доходов 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ой пунктом 1 статьи 224 Налогового кодекса Российской Федер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ключением доходов, полученных физическими лицами , зарегистрированны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честве индивидуальных предпринимателе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ой пунктом 1 статьи 224 Налогового кодекса Российской Федерации,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х физическими лицами, зарегистрированными в качест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ых предпринимателе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е, применяемым 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м налогообложения, расположенным в границах поселени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унктом 1 пункта 1 статьи 394 Налогового кодекса Российской Федерации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мым к объектам налогообложения , расположенным в границ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унктом 2 пункта 1 статьи 394 Налогового кодекса Российской Федерации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мым к объектам налогообложения, расположенным в границах поселений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поселений. (*)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Администрация Чановского района  Новосибирской области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расносельского сельсовета Чановского района Новосибирской области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- ными в соответствии с законодательными актами РФ на совершение нотариальных действий.</w:t>
            </w:r>
          </w:p>
        </w:tc>
      </w:tr>
      <w:tr>
        <w:trPr>
          <w:trHeight w:val="133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050 1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133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</w:tr>
      <w:tr>
        <w:trPr>
          <w:trHeight w:val="85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06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,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06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, бюджетных и автономных учреждений) в части реализации материальных запасов по указанному имуществу.</w:t>
            </w:r>
          </w:p>
        </w:tc>
      </w:tr>
      <w:tr>
        <w:trPr>
          <w:trHeight w:val="127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 автономных учреждений, а также имущества МУП, в т.ч. казенных) в части реализации основных средств по указанному имуществу.</w:t>
            </w:r>
          </w:p>
        </w:tc>
      </w:tr>
      <w:tr>
        <w:trPr>
          <w:trHeight w:val="7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я (за исключением имущества муниципальных, бюджетных и автономных учреждений, а также имущества МУП ,в т.ч.казенных) в части реализации материальных запасов по указанному имуще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поселений.</w:t>
            </w:r>
          </w:p>
        </w:tc>
      </w:tr>
      <w:tr>
        <w:trPr>
          <w:trHeight w:val="88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01050 10  0000 18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63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8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 коде бюджетной классифик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</w:t>
      </w:r>
      <w:r>
        <w:rPr/>
        <w:t xml:space="preserve">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безвозмездных поступлений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бюджет Красносельского сельсовета из других бюджет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юджетной системы Российской Федерации                                                                                                                                                  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"/>
        <w:gridCol w:w="2439"/>
        <w:gridCol w:w="5102"/>
      </w:tblGrid>
      <w:tr>
        <w:trPr>
          <w:trHeight w:val="2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Администрация Красносельского сельсовета Чановского района</w:t>
            </w:r>
          </w:p>
        </w:tc>
      </w:tr>
      <w:tr>
        <w:trPr>
          <w:trHeight w:val="71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дминистр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ходы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Красносельского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кода администратора  поступлений  в бюджет ,       группы, подгруппы, статьи, подстатьи, элемен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(подпрограммы),кода экономичес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кации доходов </w:t>
            </w:r>
          </w:p>
        </w:tc>
      </w:tr>
      <w:tr>
        <w:trPr>
          <w:trHeight w:val="93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1001 10 0000 151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</w:tr>
      <w:tr>
        <w:trPr>
          <w:trHeight w:val="87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3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8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133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133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3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 источников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Красносельского сельсовета на 2012г. и плановый период 2013-2014гг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76"/>
        <w:gridCol w:w="605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 тратор ИФДБ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(ИФДБ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расносельского сельсовета Чановского района Новосибир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6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6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6 05 01 10 0000 5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юридическим лицам из бюджетов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54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источников финансирования дефицита бюджета поселения в пределах их компетен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еустановленные бюджетным законодательством РФ нормати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я доходов между бюджетами бюджетной системы РФ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вляющихся источником формирования до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Красносельского сельсовета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установленные бюджетным законодательством РФ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ормативы распределения доходов между бюджетами бюджет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стемы РФ, являющихся источником формирования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Красносельского сельсовета, в части налоговых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алоговых доходов на 2012г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4958"/>
        <w:gridCol w:w="1962"/>
      </w:tblGrid>
      <w:tr>
        <w:trPr>
          <w:trHeight w:val="78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я в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Красносель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П, в т.ч. казенных) в части реализации основных средств по указанному имуществ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 бюджетных и  автономных учреждений) в части реализации материальных запасов по указанному имуществ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я (за исключением имущества муниципальных бюджетных и  автономных учреждений, а также имущества МУП ,в т.ч.казенных) в части реализации материальных запасов по указанному имущест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9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и бюджеты поселени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0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1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20 10 0000 18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установленные бюджетным законодательством РФ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ормативы распределения доходов между бюджетами бюджет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стемы РФ, являющихся источником формирования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Красносельского сельсовета, в части безвозмезд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й из федерального и областного бюджетов на 2012г и плановый период 2013-2014гг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296"/>
        <w:gridCol w:w="181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 отчисления в бюджет Красносельского сельсовета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- ных районов на осуществление части полномо- чий по решению вопросов местного значения в соответствии с заключенными соглашени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9024 10 0000 1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3 05000 10 0000 18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сть такого возврата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center"/>
        <w:rPr/>
      </w:pPr>
      <w:r>
        <w:rPr/>
        <w:t>Доходы  бюджета Красносельского сельсовета</w:t>
      </w:r>
    </w:p>
    <w:p>
      <w:pPr>
        <w:pStyle w:val="Normal"/>
        <w:jc w:val="center"/>
        <w:rPr>
          <w:lang w:val="en-US"/>
        </w:rPr>
      </w:pPr>
      <w:r>
        <w:rPr/>
        <w:t>на 2012 г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Таблица 1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252"/>
        <w:gridCol w:w="1365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ментов, программ(подпрограмм),к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экономической классификаци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2 год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1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физических лиц с доходов, облагаемых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й ставке, установленной пунктом 1 статьи 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го кодекса Российской Федерации, за исключ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 00  0000 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ого кодекса Российской Федер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118,2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8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/>
            </w:pPr>
            <w:r>
              <w:rPr/>
              <w:t>воинскому учету на территориях, где отсутствуют военные</w:t>
            </w:r>
          </w:p>
          <w:p>
            <w:pPr>
              <w:pStyle w:val="Normal"/>
              <w:rPr/>
            </w:pPr>
            <w:r>
              <w:rPr/>
              <w:t>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885,1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center"/>
        <w:rPr/>
      </w:pPr>
      <w:r>
        <w:rPr/>
        <w:t>Доходы  бюджета Красносельского сельсовета</w:t>
      </w:r>
    </w:p>
    <w:p>
      <w:pPr>
        <w:pStyle w:val="Normal"/>
        <w:jc w:val="center"/>
        <w:rPr>
          <w:lang w:val="en-US"/>
        </w:rPr>
      </w:pPr>
      <w:r>
        <w:rPr/>
        <w:t>на 2013-2014 г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547"/>
        <w:gridCol w:w="1075"/>
        <w:gridCol w:w="1061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ментов, программ(подпрограмм),к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экономической классификации до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4 год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1 01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физических лиц с доходов, облагаемых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й ставке, установленной пунктом 1 статьи 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ого кодекса Российской Федерации, за исключ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ругих лиц, занимающихся частной практик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 00  0000 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ого кодекса Российской Федераци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2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8,6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1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7,2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1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7,2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1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7,2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1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7,2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28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73,0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сельского  сельсовета на 2012 год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625"/>
        <w:gridCol w:w="812"/>
        <w:gridCol w:w="1388"/>
        <w:gridCol w:w="889"/>
        <w:gridCol w:w="1516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9,6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а РФ и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663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. таможенных органов и органов финансовых (финансово бюджетного надзора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еданных полномочий контрольно счетных органов поселений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военные комиссариа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</w:t>
            </w:r>
            <w:r>
              <w:rPr>
                <w:b/>
                <w:sz w:val="28"/>
                <w:szCs w:val="28"/>
                <w:lang w:val="en-US"/>
              </w:rPr>
              <w:t>эконом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3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6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Безвозмездныеперечисления государственным и муниципальным организац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6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держание автомобильных доро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ая рабо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м статьям и видам рас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сельского  сельсовета на 2013-2014 год         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625"/>
        <w:gridCol w:w="812"/>
        <w:gridCol w:w="1333"/>
        <w:gridCol w:w="720"/>
        <w:gridCol w:w="1260"/>
        <w:gridCol w:w="108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г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а РФ и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66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военные комиссариа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альное 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в городских окрунах и поселений  в рамках благоустро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ая рабо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леннне расхо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сельского  сельсовета на 2012гг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Таблица 1</w:t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041"/>
        <w:gridCol w:w="625"/>
        <w:gridCol w:w="1062"/>
        <w:gridCol w:w="1196"/>
        <w:gridCol w:w="876"/>
        <w:gridCol w:w="1074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9,6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а РФ и муниципального образ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.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. таможенных органов и органов финансовых (финансово бюджетного надзор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еданных полномочий контрольно счетных органов поселений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военные комиссариа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3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3,9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Безвозмездныеперечисления государственным и муниципальным организация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6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1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9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 оздоровительная работа и спортивная раб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5,1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1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сельского  сельсовета на 2013-2014 го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91"/>
        <w:gridCol w:w="625"/>
        <w:gridCol w:w="817"/>
        <w:gridCol w:w="1196"/>
        <w:gridCol w:w="651"/>
        <w:gridCol w:w="986"/>
        <w:gridCol w:w="1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а РФ и муниципального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>
          <w:trHeight w:val="3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альное  хозяй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в городских округах и поселений  в рамках благоустро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учрежд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 оздоровительная работа и спортивная рабо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ельского сельсовета на 2012г.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аблица </w:t>
      </w:r>
      <w:r>
        <w:rPr>
          <w:sz w:val="16"/>
          <w:szCs w:val="16"/>
          <w:lang w:val="en-US"/>
        </w:rPr>
        <w:t>1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250"/>
        <w:gridCol w:w="1079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000 0000 00 000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7885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7885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7885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7885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885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7885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885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885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ельского сельсовета на 2013-2014г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589"/>
        <w:gridCol w:w="1171"/>
        <w:gridCol w:w="1078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000 0000 00 0000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073.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073.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5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5073.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5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5073.0</w:t>
            </w:r>
          </w:p>
        </w:tc>
      </w:tr>
      <w:tr>
        <w:trPr>
          <w:trHeight w:val="84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3,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3,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6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6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носельского сельсовета на 2012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8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внутренние заимствова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№62 дес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2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3 и 2014гг.»</w:t>
      </w:r>
    </w:p>
    <w:p>
      <w:pPr>
        <w:pStyle w:val="Normal"/>
        <w:jc w:val="right"/>
        <w:rPr/>
      </w:pPr>
      <w:r>
        <w:rPr/>
        <w:t>от  16.12.2011г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носельского сельсовета на 2013-2014 годы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263"/>
        <w:gridCol w:w="1440"/>
        <w:gridCol w:w="1567"/>
        <w:gridCol w:w="1418"/>
        <w:gridCol w:w="1567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внутренние заимствова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39:00Z</dcterms:created>
  <dc:creator>User</dc:creator>
  <dc:description/>
  <cp:keywords/>
  <dc:language>en-US</dc:language>
  <cp:lastModifiedBy>Надежда Михайловна</cp:lastModifiedBy>
  <cp:lastPrinted>2011-12-27T13:59:00Z</cp:lastPrinted>
  <dcterms:modified xsi:type="dcterms:W3CDTF">2011-12-27T08:02:00Z</dcterms:modified>
  <cp:revision>24</cp:revision>
  <dc:subject/>
  <dc:title/>
</cp:coreProperties>
</file>