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ев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1г.                                    с.Красноселье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Контрольно-счетному органу Чановского района полномочий Контрольно-счетного органа (ревизионной комиссии) 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атьей 264.4 Бюджетного кодекса Российской Федерации, статьей 15 Федерального закона от 06.10.2003 № 131-ФЗ «Об общих принципах местного самоуправления в Российской Федерации»,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31 Устава Красносельского сельсовета Совет депутатов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ключить с Советом депутатов Чановского района соглашение о передаче Контрольно-счетному органу Чановского района полномочий Контрольно-счетного органа Красносельского сельсовета по осуществлению внешнего муниципального финансового контроля (проект типового соглашения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должностные лица Контрольно-счетного органа Чановского района при осуществлении полномочий Контрольно-счетного органа Красносельского сельсовета обладают правами должностных лиц Контрольно-счетного органа Красносельского сельсовета, установленными федеральными законами, законами Новосибирской области, уставом и иными муниципальными правовыми актами Красносель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, что администрация Красносельского сельсовета перечисляет в бюджет Чановского района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о дня вступления в силу настоящего Решения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Совета депутатов поселения, регулировавшие деятельность Контрольно-счетного органа поселения Красносе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править настоящее Решение Главе Красносельского сельсовета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Решения возложить на председателя Совета депутатов Красносе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ского сельсовета                                         Н.А.Хме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32:00Z</dcterms:created>
  <dc:creator>User</dc:creator>
  <dc:description/>
  <cp:keywords/>
  <dc:language>en-US</dc:language>
  <cp:lastModifiedBy>User</cp:lastModifiedBy>
  <dcterms:modified xsi:type="dcterms:W3CDTF">2011-11-16T08:36:00Z</dcterms:modified>
  <cp:revision>9</cp:revision>
  <dc:subject/>
  <dc:title/>
</cp:coreProperties>
</file>