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СЕЛЬ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НО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/>
        <w:t>четвертого созы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вятой сесс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от 14.11.2011г.                                    с.Красноселье                             № 5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б утверждении « Предварительных итогов  социально-экономического развития  Красносельского сельсовета за истекший период текущего финансового года и ожидаемые итоги социально-экономического развития Красносельского сельсовета  за текущий финансовый год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слушав и обсудив предварительные итоги  социально-экономического развития  Красносельского сельсовета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, Совет депутатов Красносельского сельсовета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Утвердить предварительные  итоги  социально-экономического развития  Красносельского сельсовета за истекший период текущего финансового года и ожидаемые итоги социально-экономического развития Красносельского за текущий финансовый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Решение обнародовать в Информационном бюллетене Красносельского сельсов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лава Красносельского сельсовета                                  Н.А.Хмелев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1. Предварительные итоги  социально-экономического развития  Красносельского сельсовета за истекший период текущего финансового года и ожидаемые итоги социально-экономического развития Красносельского сельсовета за текущий финансовый год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197"/>
        <w:gridCol w:w="1140"/>
        <w:gridCol w:w="1026"/>
      </w:tblGrid>
      <w:tr>
        <w:trPr>
          <w:tblHeader w:val="true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 2011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оценка на 01.11.2011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Ожидаемое на 31.12. 2011 г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,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07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1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10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4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1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137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FFFF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4" w:space="0" w:color="FFFF99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FFFF99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FFFF99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FFFF99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47</w:t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300</w:t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9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9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92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197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32</w:t>
            </w:r>
          </w:p>
        </w:tc>
        <w:tc>
          <w:tcPr>
            <w:tcW w:w="1140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8</w:t>
            </w:r>
          </w:p>
        </w:tc>
        <w:tc>
          <w:tcPr>
            <w:tcW w:w="1026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8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1539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Х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1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.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.54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2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8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8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857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6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13</w:t>
            </w:r>
          </w:p>
        </w:tc>
      </w:tr>
      <w:tr>
        <w:trPr>
          <w:trHeight w:val="676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93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96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0:00Z</dcterms:created>
  <dc:creator>User</dc:creator>
  <dc:description/>
  <cp:keywords/>
  <dc:language>en-US</dc:language>
  <cp:lastModifiedBy>Надежда Михайловна</cp:lastModifiedBy>
  <cp:lastPrinted>2011-11-24T15:07:00Z</cp:lastPrinted>
  <dcterms:modified xsi:type="dcterms:W3CDTF">2011-11-24T09:08:00Z</dcterms:modified>
  <cp:revision>10</cp:revision>
  <dc:subject/>
  <dc:title/>
</cp:coreProperties>
</file>