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в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11.2011г.                 с.Красноселье                                        № 5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Красносельского сельсовета Чан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, 35, 44 федерального закона от 06.10.2003 года № 131-ФЗ «Об общих принципах организации местного самоуправления в Российской Федерации», Совет депутатов Красносельского сельсовета Чановского района Новосибир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муниципальный правовой акт о внесении изменений и дополнений в Устав Красносельского сельсовета Чановского района Новосибирской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муниципальный правовой акт о внесении изменений и дополнений в Устав Красносельского сельсовета Чановского района Новосибирской области» в Главное управление Министерства юстиции Российской Федерации по Новосибирской области на государственную регистрацию в порядке установленном Федеральным законом от 21.07.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муниципальный правовой акт «О внесении изменений и дополнений в Устав Красносельского сельсовета Чановского района Новосибирской области» в 15-дневный срок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публикования в Информационном бюллетене Красносель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</w:t>
        <w:tab/>
        <w:tab/>
        <w:tab/>
        <w:tab/>
        <w:tab/>
        <w:tab/>
        <w:t>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ю № 53 9 сессии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Красносель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Ча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четвертого созы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4.11.2011г. </w:t>
            </w:r>
          </w:p>
        </w:tc>
      </w:tr>
    </w:tbl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и дополнений в Устав Красносельского сельсовета Чан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>1. В статье 5 «Вопросы местного значения поселения»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 xml:space="preserve">1.1. Пункт5 части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 Пункт 21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3. В пункте 30 части 1 «</w:t>
      </w:r>
      <w:r>
        <w:rPr>
          <w:iCs/>
          <w:sz w:val="28"/>
          <w:szCs w:val="28"/>
        </w:rPr>
        <w:t>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4. Пункт 32 части 1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 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 Пункт 17 части 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7. 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Статью 22 «Депутат Совета депутатов» дополнить частью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bCs/>
          <w:iCs/>
          <w:sz w:val="28"/>
          <w:szCs w:val="28"/>
        </w:rPr>
        <w:t>4</w:t>
      </w:r>
      <w:r>
        <w:rPr>
          <w:sz w:val="28"/>
          <w:szCs w:val="28"/>
        </w:rPr>
        <w:t>. В статье 29 «Полномочия администрации»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sz w:val="28"/>
          <w:szCs w:val="28"/>
        </w:rPr>
        <w:t xml:space="preserve">4.1. Пункт 8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 Пункт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3. В пункте 43 «</w:t>
      </w:r>
      <w:r>
        <w:rPr>
          <w:iCs/>
          <w:sz w:val="28"/>
          <w:szCs w:val="28"/>
        </w:rPr>
        <w:t>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4. Пункт 3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5. Дополнить пунктом 51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Пункт 19 части 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7. Дополнить пунктом 51.6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3:00Z</dcterms:created>
  <dc:creator>User</dc:creator>
  <dc:description/>
  <cp:keywords/>
  <dc:language>en-US</dc:language>
  <cp:lastModifiedBy>Надежда Михайловна</cp:lastModifiedBy>
  <cp:lastPrinted>2011-11-24T14:59:00Z</cp:lastPrinted>
  <dcterms:modified xsi:type="dcterms:W3CDTF">2011-11-24T09:00:00Z</dcterms:modified>
  <cp:revision>6</cp:revision>
  <dc:subject/>
  <dc:title/>
</cp:coreProperties>
</file>