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от 30.09.2011г.                            с.Красноселье                                     № 51</w:t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«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 резервном фонде» Красносель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нести изменения и дополнения в «Положение о резервном фонде» Красносельского сельсовета в связи с приведением в соответствие с бюджетным законодательством РФ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твердить «Положение о резервном фонде»  в новой редак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вступает в силу с момента принятия решения об утверждении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сельского сельсовета                                        Н.А.Хме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 №51</w:t>
      </w:r>
    </w:p>
    <w:p>
      <w:pPr>
        <w:pStyle w:val="Normal"/>
        <w:jc w:val="right"/>
        <w:rPr/>
      </w:pPr>
      <w:r>
        <w:rPr/>
        <w:t xml:space="preserve">сессии Совета депутатов Красносельского </w:t>
      </w:r>
    </w:p>
    <w:p>
      <w:pPr>
        <w:pStyle w:val="Normal"/>
        <w:jc w:val="right"/>
        <w:rPr/>
      </w:pPr>
      <w:r>
        <w:rPr/>
        <w:t>сельсовета от 30.09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 О  РЕЗЕРВНОМ  ФОНД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СЕЛЬ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 1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Красносельского сельсовета формируется в соответствии со статьей 81 Бюджетного кодекса РФ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бюджета поселения запрещается создание резервных фондов законодательных (представительных) органов и депутатов законодательных (представительных) органов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  <w:t>ГЛАВА 2. ПОРЯДОК  ФОРМИРОВАНИЯ  ФОНДА</w:t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1. Резервный фонд Красносельского сельсовета формируется в составе расходной части бюджета поселения за счет отчислений в объеме, не превышающем 3% от утвержденного объема расходов.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2.Размер резервного фонда устанавливается отдельной строкой в расходной части бюджета поселения при утверждении бюджета на очередной финансовый год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  <w:t>ГЛАВА 3. НАПРАВЛЕНИЕ ИСПОЛЬЗОВАНИЯ СРЕДСТВ ФОНДА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расходуются на финансирование непредвиденных расходов, в том числе на проведение аварийно-восстановительных работ по ликвидации последствий стихийных бедствий и других чрезвычайных ситуаций, имеющих место в текущем финансовом году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  <w:t>ГЛАВА 4. ПОРЯДОК РАСХОДОВАНИЯ СРЕДСТВ РЕЗЕРНОГО ФОНДА</w:t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деление средств из резервного фонда Красносельского сельсовета производится по Постановлению Главы Красносельского сель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  <w:t>ГЛАВА 5. УЧЕТ И КОНТРОЛЬ ЗА ИСПОЛЬЗОВАНИЕМ</w:t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  <w:t>СРЕДСТВ РЕЗЕРВНОГО ФОНДА.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ет и контроль за целевым использованием средств резервного фонда Красносельского сельсовета осуществляет администрация Красносельского сельсо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расносельского сельсовета к ежеквартальному и годовому отчетам об исполнении бюджета Красносельского сельсовета прилагает отчет об использовании средств резервного фонда Красносель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2:22:00Z</dcterms:created>
  <dc:creator>User</dc:creator>
  <dc:description/>
  <cp:keywords/>
  <dc:language>en-US</dc:language>
  <cp:lastModifiedBy>Надежда Михайловна</cp:lastModifiedBy>
  <cp:lastPrinted>2011-10-20T09:44:00Z</cp:lastPrinted>
  <dcterms:modified xsi:type="dcterms:W3CDTF">2011-10-20T02:45:00Z</dcterms:modified>
  <cp:revision>9</cp:revision>
  <dc:subject/>
  <dc:title>МУНИЦИПАЛЬНОЕ УЧРЕЖДЕНИЕ</dc:title>
</cp:coreProperties>
</file>