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ой 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11года                     с.Красноселье                            № 50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Устав Красносельского сельсовета Чановского района Новосибирской области, принятии проекта муниципального правового акта о внесении изменений и дополнений в Устав Красносельского сельсовета Чан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, 35, 44 Федерального закона от 06.10.2003 года № 131-ФЗ «Об общих принципах организации местного самоуправления в Российской Федерации», Совет депутатов Красносе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новского района Новосибир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муниципального правового акта «О внесении изменений и дополнений в Устав Красносельского сельсовета Чановского района Новосибирской области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судить предложенный проект муниципального правового акта на публичных слушаниях. Назначить публичные слушания по проекту муниципального правового акта «О внесении изменений и дополнений в Устав Красносельского сельсовета Чановского района Новосибирской области» на 28.10.2011 года в 11-00 в здании администрации Красносельского сельсовета Чано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решение Главе Красносельского сельсовета Чановского район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</w:t>
        <w:tab/>
        <w:tab/>
        <w:tab/>
        <w:tab/>
        <w:tab/>
        <w:tab/>
        <w:t>Н.А.Хм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ю № 50 8 сессии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Красносель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Ча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четвертого созы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30.09.2011г. </w:t>
            </w:r>
          </w:p>
        </w:tc>
      </w:tr>
    </w:tbl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й правовой акт о внесении изменений и дополнений в Устав Красносельского сельсовета Чано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360"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>1. В статье 5 «Вопросы местного значения поселения»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 xml:space="preserve">1.1. Пункт5 части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 Пункт 21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3. В пункте 30 части 1 «</w:t>
      </w:r>
      <w:r>
        <w:rPr>
          <w:iCs/>
          <w:sz w:val="28"/>
          <w:szCs w:val="28"/>
        </w:rPr>
        <w:t>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4. Пункт 32 части 1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 Дополнить пунктом 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осуществление муниципального контроля за проведением муниципальных лотер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 Пункт 17 части 1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7. Дополнить пунктом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Статью 22 «Депутат Совета депутатов» дополнить частью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»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/>
      </w:pPr>
      <w:r>
        <w:rPr>
          <w:bCs/>
          <w:iCs/>
          <w:sz w:val="28"/>
          <w:szCs w:val="28"/>
        </w:rPr>
        <w:t>4</w:t>
      </w:r>
      <w:r>
        <w:rPr>
          <w:sz w:val="28"/>
          <w:szCs w:val="28"/>
        </w:rPr>
        <w:t>. В статье 29 «Полномочия администрации»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/>
      </w:pPr>
      <w:r>
        <w:rPr>
          <w:sz w:val="28"/>
          <w:szCs w:val="28"/>
        </w:rPr>
        <w:t xml:space="preserve">4.1. Пункт 8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2. Пункт 2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3. В пункте 43 «</w:t>
      </w:r>
      <w:r>
        <w:rPr>
          <w:iCs/>
          <w:sz w:val="28"/>
          <w:szCs w:val="28"/>
        </w:rPr>
        <w:t>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4. Пункт 37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5. Дополнить пунктом 51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существление муниципального контроля за проведением муниципальных лотер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 Пункт 19 части 1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7. Дополнить пунктом 51.6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3:00Z</dcterms:created>
  <dc:creator>Света</dc:creator>
  <dc:description/>
  <cp:keywords/>
  <dc:language>en-US</dc:language>
  <cp:lastModifiedBy>Надежда Михайловна</cp:lastModifiedBy>
  <cp:lastPrinted>2011-10-20T09:42:00Z</cp:lastPrinted>
  <dcterms:modified xsi:type="dcterms:W3CDTF">2011-10-20T02:43:00Z</dcterms:modified>
  <cp:revision>11</cp:revision>
  <dc:subject/>
  <dc:title/>
</cp:coreProperties>
</file>