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tabs>
          <w:tab w:val="clear" w:pos="708"/>
          <w:tab w:val="left" w:pos="700" w:leader="none"/>
          <w:tab w:val="center" w:pos="4873" w:leader="none"/>
        </w:tabs>
        <w:jc w:val="center"/>
        <w:rPr/>
      </w:pPr>
      <w:r>
        <w:rPr>
          <w:sz w:val="28"/>
          <w:szCs w:val="28"/>
        </w:rPr>
        <w:t xml:space="preserve">ЧАНОВСКОГО РАЙОНА                                                                                                                  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1 г                           с.Красноселье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исполнении бюджета администрации Красносельского сельсовета за 6 месяцев 2011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специалиста администрации Сурайкиной М.А. о исполнении бюджета администрации Красносельского сельсовета за 6 месяцев 2011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отмет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за 6 месяцев 2011 года и. исполнен в части собственных доходов по факту  в сумме 237,7 тыс.руб. при плане 663,0 тыс.руб. или 35,8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ог НДФЛ выполнен  на 36,8% за 6 месяцев 2011 г и налог на имущество утвержден в сумме 128 тыс.руб.а исполнен в сумме 7, тыс.руб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Сумма безвозмездных поступлений в доходной части бюджета  Красносельского сельсовета составила 5024,9 тыс.рублей а поступило 2039,4 тыс.рублей, что составило 41%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Исходя из выше изложенного Красносельский  Совет депутатов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Информацию о исполнении бюджета  Красносельского сельсовета за  1 квартал 2011г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в сумме  2277,1 т тыс.руб. согласно приложения 1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в сумме 1555,8 тыс.руб. согласно приложения 2,3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очникам финансирования дефицита бюджета муниципального образования  в согласно приложения 4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и Красносельского сельсовета Чанов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Красносельского сельсовета                             Н.А.Хмелё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№49 8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6 месяцев  2011г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0.09.11г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</w:t>
      </w:r>
      <w:r>
        <w:rPr>
          <w:sz w:val="22"/>
          <w:szCs w:val="22"/>
        </w:rPr>
        <w:t xml:space="preserve">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 бюджета    Красносельского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6 месяцев  2011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(тыс.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742"/>
        <w:gridCol w:w="1622"/>
        <w:gridCol w:w="135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элементов, программ(подпрограмм),к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экономической классификации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физических лиц с доходов, облагаемых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ставке, установленной пунктом 1 статьи 2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го кодекса Российской Федерации, за исключ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х лиц, занимающихся частной практико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 00  0000 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й в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ого кодекса Российской Федераци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ю и поступления от продажи права на заключение догов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х для целей жиль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10 0000 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00 00 0000 1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50 10 0000 1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 -атериальных актив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00 00 0000 4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е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0 00 0000 4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4 10 0000 43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0000 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00  00 0000 18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 10 0000 18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зачисляемые в бюджеты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, кроме бюджетов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фон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Ф и муниципальных образований (межбюджетные субсид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 02041 1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 02999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  02999 1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тидии бюджетам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му учету на территориях, где отсутствуют во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8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7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решению№49 8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за 1 квартал 2011 год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0.09.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>Таблиц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Красносельского  сельсовета </w:t>
      </w:r>
      <w:r>
        <w:rPr>
          <w:b/>
          <w:sz w:val="22"/>
          <w:szCs w:val="22"/>
        </w:rPr>
        <w:t>за 6 месяцев  2011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руб.)</w:t>
      </w:r>
    </w:p>
    <w:tbl>
      <w:tblPr>
        <w:tblW w:w="10908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960"/>
        <w:gridCol w:w="960"/>
        <w:gridCol w:w="1080"/>
        <w:gridCol w:w="960"/>
        <w:gridCol w:w="600"/>
        <w:gridCol w:w="1080"/>
        <w:gridCol w:w="108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воинский у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  <w:sz w:val="22"/>
                <w:szCs w:val="22"/>
              </w:rPr>
            </w:pPr>
            <w:r>
              <w:rPr>
                <w:b/>
                <w:color w:val="292929"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  <w:sz w:val="22"/>
                <w:szCs w:val="22"/>
              </w:rPr>
            </w:pPr>
            <w:r>
              <w:rPr>
                <w:b/>
                <w:color w:val="292929"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услуг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а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3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к решению№49 8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 6 месяцев  2011г 30.09.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 структура  расходов 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расносельского сельсовета за 6 месяцев  2011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11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720"/>
        <w:gridCol w:w="720"/>
        <w:gridCol w:w="1080"/>
        <w:gridCol w:w="703"/>
        <w:gridCol w:w="720"/>
        <w:gridCol w:w="1080"/>
        <w:gridCol w:w="1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- ного лица субъекта РФ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3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2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3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оплату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Ф, высших органов исполнительной власти субъектов РФ 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7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  <w:r>
              <w:rPr>
                <w:b/>
                <w:sz w:val="22"/>
                <w:szCs w:val="22"/>
                <w:lang w:val="en-US"/>
              </w:rPr>
              <w:t>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ичный воинский 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3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системы по предупреждению и ликвидации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15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  <w:sz w:val="22"/>
                <w:szCs w:val="22"/>
              </w:rPr>
            </w:pPr>
            <w:r>
              <w:rPr>
                <w:b/>
                <w:color w:val="292929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15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  <w:sz w:val="22"/>
                <w:szCs w:val="22"/>
              </w:rPr>
            </w:pPr>
            <w:r>
              <w:rPr>
                <w:b/>
                <w:color w:val="292929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у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а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2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№49 8-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Об исполнения бюджета Красносельского  сельсовет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за 6 месяцев  2011г</w:t>
      </w:r>
      <w:r>
        <w:rPr>
          <w:sz w:val="28"/>
          <w:szCs w:val="28"/>
        </w:rPr>
        <w:t>.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0.09.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Красносе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75"/>
        <w:gridCol w:w="1785"/>
        <w:gridCol w:w="173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1.3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1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2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 01 00 00 10 0000 7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полученные от других бюджетов бюджетной системы РФ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1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полученные в валюте РФ от кредитных организаций местными бюджетам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2 01 02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3 01 00 00 10 0000 8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кций и иных форм участия в капитале,находящегося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ций и иных форм участия в капитале в муниципальную собственност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5 0000 5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кций и иных форм участия в капитале в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5 00 00 00 05 0000 6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находящиеся в государственной и муниципальной собствен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земельных участков до разграничения государственной собственности на землю,на котторых расположены иные объекты недвижимого имущества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1 02 00 10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земельных участков после разграничения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2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иных земельных участков (в том числе предназначенных для целей жилищного строительства),находящихся в государственной собственности до разграничения государственной собственности на землю,зачисляемые в местные бюдже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3 00 00 03 0000 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емельных участков для нужд муниципальных образов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6 02 00 00 03 0000 3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0 00 00 00 0000 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1,3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еч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1 01 00 10 0000 5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87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9,1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финансовых резервов местных бюдже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8 01 01 00 10 0000 6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b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8:00Z</dcterms:created>
  <dc:creator>User</dc:creator>
  <dc:description/>
  <cp:keywords/>
  <dc:language>en-US</dc:language>
  <cp:lastModifiedBy>Надежда Михайловна</cp:lastModifiedBy>
  <cp:lastPrinted>2011-10-20T09:50:00Z</cp:lastPrinted>
  <dcterms:modified xsi:type="dcterms:W3CDTF">2011-10-20T02:51:00Z</dcterms:modified>
  <cp:revision>29</cp:revision>
  <dc:subject/>
  <dc:title/>
</cp:coreProperties>
</file>