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седьмой 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июля 2011года                                с.Красноселье      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.2 приложения № 1 к решению №2 28 сессии Совета депутатов Красносельского сельсовета Чановского района Новосибирской области от 17.12.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 основании протеста прокурора от 20.04.11 № 32ж-11 на  п.2 приложения № 1 к решению №2 28 сессии Совета депутатов Красносельского сельсовета Чановского района Новосибирской области от 17.12.2009г. и на основании распоряжения исполнительного комитета Новосибирского областного Совета депутатов № 220-р от 27 мая 1987 года Совет депутатов Красносельского сельсовета 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.2 приложения № 1 к решению №2 28 сессии Совета депутатов Красносельского сельсовета Чановского района Новосибирской области от 17.12.2009г.  подпункт «птица, кролики» считать недействительн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Информационном бюллетене Красносель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ельского сельсовета                          Н.А.Хмел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6:46:00Z</dcterms:created>
  <dc:creator>User</dc:creator>
  <dc:description/>
  <cp:keywords/>
  <dc:language>en-US</dc:language>
  <cp:lastModifiedBy>User</cp:lastModifiedBy>
  <dcterms:modified xsi:type="dcterms:W3CDTF">2011-07-13T02:07:00Z</dcterms:modified>
  <cp:revision>4</cp:revision>
  <dc:subject/>
  <dc:title/>
</cp:coreProperties>
</file>