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дьм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июля 2011года                                с.Красноселье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ведении в соответствие с требованиями Бюджетного кодекса РФ пункт 1 статьи 10 Положения о бюджетном процессе, утвержденного решением 3 сессии Совета депутатов Красносельского сельсовета Чановского района Новосибирской области от 12.11.2010 год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протеста прокурора от 06.05.11 № 17-02-01в-11 на пункт 1 статьи 10 Положения о бюджетном процессе, утвержденного решением 3 сессии Совета депутатов Красносельского сельсовета Чановского района Новосибирской области от 12.11.2010 года № 4 Совет депутатов Красносельского сельсовета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татью 9 Положения о бюджетном процессе дополнить п. 20 следующего содержания: «Внесение в Совет депутатов Красносельского сельсовета Чановского района проектов решений о бюджете поселения, об исполнении бюджета поселения, а также прогноза и ежеквартальной информации об исполнении бюджета Красносельского сельсовета Чановского района за отчетный финансовый год»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. 1 статьи 10 Положения о бюджетном процессе считать недействительн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1:21:00Z</dcterms:created>
  <dc:creator>User</dc:creator>
  <dc:description/>
  <cp:keywords/>
  <dc:language>en-US</dc:language>
  <cp:lastModifiedBy>User</cp:lastModifiedBy>
  <cp:lastPrinted>2011-07-13T08:55:00Z</cp:lastPrinted>
  <dcterms:modified xsi:type="dcterms:W3CDTF">2011-07-13T01:56:00Z</dcterms:modified>
  <cp:revision>7</cp:revision>
  <dc:subject/>
  <dc:title/>
</cp:coreProperties>
</file>