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05.2011 г                          с.Красноселье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.1 решения 4 сессии Совета депутатов Красносельского сельсовета «Об установлении размеров платы граждан за жилое помещение и сбор и вывоз жидких бытовых отходов на 2011 год» № 30 от 15.12.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ора от 05.03.2011г. № 13-238в-05 Совет депутатов Красносельского сельсовет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Пункт 1 решения 4 сессии Совета депутатов Красносельского сельсовета «Об установлении размеров платы граждан за жилое помещение и сбор и вывоз жидких бытовых отходов на 2011 год» № 30 от 15.12.2010г. дополнить и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 размер платы за жилое помещение:</w:t>
      </w:r>
    </w:p>
    <w:p>
      <w:pPr>
        <w:pStyle w:val="Normal"/>
        <w:ind w:firstLine="708"/>
        <w:rPr/>
      </w:pPr>
      <w:r>
        <w:rPr>
          <w:sz w:val="28"/>
          <w:szCs w:val="28"/>
        </w:rPr>
        <w:t>1.1. Плату за пользование жилым помещением (плата за наем) (руб/м</w:t>
      </w:r>
      <w:r>
        <w:rPr>
          <w:rFonts w:cs="Arial" w:ascii="Arial" w:hAnsi="Arial"/>
          <w:sz w:val="28"/>
          <w:szCs w:val="28"/>
        </w:rPr>
        <w:t xml:space="preserve">² </w:t>
      </w:r>
      <w:r>
        <w:rPr>
          <w:sz w:val="28"/>
          <w:szCs w:val="28"/>
        </w:rPr>
        <w:t>площади) для нанимателей жилых помещений по договорам социального найма и договорам найма жилых помещений муниципального жилищного фонда –3 руб.00 коп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2. Плату за содержание и текущий ремонт общего имущества в многоквартирном доме для собственников жилых помещений, которые не приняли решение о выборе способа управления многоквартирным          домом- 3 руб/м²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направить главе Красносельского сельсовета для подписания и опубликования в Информационном бюллетене Красносельского сельсов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                               Н.А.Х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39:00Z</dcterms:created>
  <dc:creator>User</dc:creator>
  <dc:description/>
  <cp:keywords/>
  <dc:language>en-US</dc:language>
  <cp:lastModifiedBy>User</cp:lastModifiedBy>
  <dcterms:modified xsi:type="dcterms:W3CDTF">2011-05-05T07:15:00Z</dcterms:modified>
  <cp:revision>13</cp:revision>
  <dc:subject/>
  <dc:title/>
</cp:coreProperties>
</file>