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05.2011 г                          с.Красноселье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Муниципального учреждения культуры Красносельского сельсовета 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52 Основ Законодательства РФ о культуре от 09.10.1992г. № 3612-1 Совет депутатов Красносельского сельсовет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изменения в статью 4 «Права и обязанности учреждения» Устава муниципального учреждения культуры, добавив часть 4.2 абзацем следующего содержания: «Устанавливать цены (тарифы) на платные услуги и продукцию, включая цены на билеты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Красносель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сельского сельсовета                                   Н.А.Хмелев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42:00Z</dcterms:created>
  <dc:creator>User</dc:creator>
  <dc:description/>
  <cp:keywords/>
  <dc:language>en-US</dc:language>
  <cp:lastModifiedBy>User</cp:lastModifiedBy>
  <dcterms:modified xsi:type="dcterms:W3CDTF">2011-05-04T02:44:00Z</dcterms:modified>
  <cp:revision>18</cp:revision>
  <dc:subject/>
  <dc:title/>
</cp:coreProperties>
</file>