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ЕЛ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4 мая 2011 г                           с.Красноселье                                     №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администрации Красносельского сельсовета за 1 квартал 2011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лушав и обсудив информацию специалиста администрации Сурайкиной М.А. о исполнении бюджета администрации Красносельского сельсовета за 1 квартал 2010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отметил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 за 1 квартал 2011 года и. исполнен в части собственных доходов по факту  в сумме 78,2 тыс.руб. при плане 663,0 тыс.руб. или 11,8% </w:t>
      </w:r>
    </w:p>
    <w:p>
      <w:pPr>
        <w:pStyle w:val="Normal"/>
        <w:rPr/>
      </w:pPr>
      <w:r>
        <w:rPr>
          <w:sz w:val="28"/>
          <w:szCs w:val="28"/>
        </w:rPr>
        <w:t xml:space="preserve">Налог НДФЛ выполнен  на 15,2% за 1квартал 2011 г и налог на имущество утвержден в сумме 178 тыс.руб.а исполнен в сумме 6,1 тыс.руб,что составило 3,4% </w:t>
      </w:r>
    </w:p>
    <w:p>
      <w:pPr>
        <w:pStyle w:val="Normal"/>
        <w:widowControl w:val="false"/>
        <w:autoSpaceDE w:val="false"/>
        <w:ind w:firstLine="568"/>
        <w:rPr/>
      </w:pPr>
      <w:r>
        <w:rPr>
          <w:sz w:val="28"/>
          <w:szCs w:val="28"/>
        </w:rPr>
        <w:t>Сумма безвозмездных поступлений в доходной части бюджета  Красносельского сельсовета составила 5008,2 тыс.рублей а поступило 923,4 тыс.рублей, что составило 18,4%</w:t>
      </w:r>
    </w:p>
    <w:p>
      <w:pPr>
        <w:pStyle w:val="Normal"/>
        <w:widowControl w:val="false"/>
        <w:autoSpaceDE w:val="false"/>
        <w:ind w:firstLine="568"/>
        <w:rPr>
          <w:sz w:val="28"/>
          <w:szCs w:val="28"/>
        </w:rPr>
      </w:pPr>
      <w:r>
        <w:rPr>
          <w:sz w:val="28"/>
          <w:szCs w:val="28"/>
        </w:rPr>
        <w:t xml:space="preserve">Исходя из вышеизложенного Красносельский  Совет депутатов </w:t>
      </w:r>
    </w:p>
    <w:p>
      <w:pPr>
        <w:pStyle w:val="Normal"/>
        <w:widowControl w:val="false"/>
        <w:autoSpaceDE w:val="false"/>
        <w:ind w:firstLine="568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 Информацию о исполнении бюджета  Красносельского сельсовета за  1 квартал 2011г </w:t>
      </w:r>
    </w:p>
    <w:p>
      <w:pPr>
        <w:pStyle w:val="Normal"/>
        <w:widowControl w:val="false"/>
        <w:autoSpaceDE w:val="false"/>
        <w:ind w:firstLine="568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56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доходам в сумме  1001,6 т тыс.руб. согласно приложения 1</w:t>
      </w:r>
    </w:p>
    <w:p>
      <w:pPr>
        <w:pStyle w:val="Normal"/>
        <w:widowControl w:val="false"/>
        <w:autoSpaceDE w:val="false"/>
        <w:ind w:firstLine="56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расходам в сумме 642,6 тыс.руб. согласно приложения 2,3</w:t>
      </w:r>
    </w:p>
    <w:p>
      <w:pPr>
        <w:pStyle w:val="Normal"/>
        <w:widowControl w:val="false"/>
        <w:autoSpaceDE w:val="false"/>
        <w:ind w:firstLine="56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источникам финансирования дефицита бюджета муниципального образования  в согласно приложения 4</w:t>
      </w:r>
    </w:p>
    <w:p>
      <w:pPr>
        <w:pStyle w:val="Normal"/>
        <w:widowControl w:val="false"/>
        <w:autoSpaceDE w:val="false"/>
        <w:ind w:firstLine="568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firstLine="568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информационном бюллетени</w:t>
      </w:r>
    </w:p>
    <w:p>
      <w:pPr>
        <w:pStyle w:val="Normal"/>
        <w:widowControl w:val="false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8"/>
          <w:szCs w:val="28"/>
        </w:rPr>
        <w:t>глава Красносельского сельсовета                                                       Н.А.Хмелёв</w:t>
      </w:r>
    </w:p>
    <w:p>
      <w:pPr>
        <w:pStyle w:val="Normal"/>
        <w:widowControl w:val="false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№39 6-й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«Об исполнения бюджета Красносельского 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за 1 квартал 2011 год.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04.05.11г 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</w:t>
      </w:r>
      <w:r>
        <w:rPr>
          <w:sz w:val="22"/>
          <w:szCs w:val="22"/>
        </w:rPr>
        <w:t xml:space="preserve">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 бюджета    Красносельского 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 1 квартал  2011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</w:t>
      </w:r>
      <w:r>
        <w:rPr>
          <w:b/>
          <w:sz w:val="22"/>
          <w:szCs w:val="22"/>
        </w:rPr>
        <w:t>(тыс.руб.)</w:t>
      </w:r>
    </w:p>
    <w:tbl>
      <w:tblPr>
        <w:tblW w:w="110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5742"/>
        <w:gridCol w:w="1622"/>
        <w:gridCol w:w="1357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элементов, программ(подпрограмм),к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экономической классификации до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3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физических лиц с доходов, облагаемых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ой ставке, установленной пунктом 1 статьи 2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ого кодекса Российской Федерации, за исключ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, полученных физическими лицами, зарегистрированными в качестве индивидуальных предпринимателей, частных нотариу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угих лиц, занимающихся частной практико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 00  0000  00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зачисляемый в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0 00 0000 1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1 пункта 1 статьи 39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ого кодекса Российской Федерации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0 00 0000 1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2 пункта1 статьи 394 Налогового кодек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</w:t>
              <w:br/>
              <w:t>СОБСТВЕН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земли, находящиеся в государственной собственности до разграничения государственной собственности 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ю и поступления от продажи права на заключение догов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ы указанных земельных участк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, расположенных в границах поселений  (за исключением земельных участк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ных для целей жилья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10 0000 12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 в оперативном управлении органов управления поселений и созданных им учреждений ( за исключением имущества муниципальных автономных учреждений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10 0000 12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 в оперативном управлении органов управления поселений и созданных им учреждений ( за исключением имущества муниципальных автономных учреждений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8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3,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, кроме бюджетов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х фон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8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уровня бюджетной обеспечен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 02041 10 0000 15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от других бюджетов бюджетной системы Россий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15 10 0000 151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на осуществление полномочий по первично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ому учету на территориях, где отсутствуют во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ариа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671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1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решению№39 6-й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«Об исполнения бюджета Красносельского 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за 1 квартал 2011 год.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04.05.11г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</w:rPr>
        <w:t>Таблица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е ассигнования по разделам, подраздел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м статьям и видам расходов бюджета</w:t>
      </w:r>
    </w:p>
    <w:p>
      <w:pPr>
        <w:pStyle w:val="Normal"/>
        <w:jc w:val="center"/>
        <w:rPr/>
      </w:pPr>
      <w:r>
        <w:rPr>
          <w:b/>
        </w:rPr>
        <w:t xml:space="preserve">Красносельского  сельсовета за 1 квартал 2011 год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руб.)</w:t>
      </w:r>
    </w:p>
    <w:tbl>
      <w:tblPr>
        <w:tblW w:w="10908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960"/>
        <w:gridCol w:w="960"/>
        <w:gridCol w:w="1080"/>
        <w:gridCol w:w="960"/>
        <w:gridCol w:w="600"/>
        <w:gridCol w:w="1080"/>
        <w:gridCol w:w="108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,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- ного лица субъекта РФ и органа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2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работная пл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оплату труд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Ф, высших органов исполнительной власти субъектов РФ 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7,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ый аппар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7,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Заработная пл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оплату тру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услуги по содержанию имущ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ечение стоимости основных сред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?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  <w:r>
              <w:rPr>
                <w:b/>
                <w:sz w:val="22"/>
                <w:szCs w:val="22"/>
                <w:lang w:val="en-US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ичный воинский уч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3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Заработная пл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оплату тру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азвитие системы по предупреждению и ликвидации чрезвычайных ситуаций и стихийных бедств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целевой программы «Газификация Чанов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мероприятий в области сельск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автотранспортных средств для пассажирских перевоз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, в рамках социального развития с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02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целевой программы «Чистая вод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 и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е освещ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,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,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,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 и услуг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,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ан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 и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600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 и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ловий для развития на территории поселений, входящих в состав муниципального района физической культуры, организацию проведения официального физкультурно-оздоровительного и спортивных мероприятий, организация и осуществление иных мероприятий культурного, творческого и досугового направления по работе с детьми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организация и осуществление мероприятий, направленных на организацию работы с детьми и молодежь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Заработная пл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оплату тру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ечение стоимости основных сред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культурных мероприят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ставления транспортных услуг отдельным категориям граждан в границах муниципального района (беременные женщины, женщины с детьми в послеродовый период до 1 года,учащиеся СПТУ, больные с диагнозом туберкуле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целевой программы «Безопасность дорожного движения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, направленных на обеспечение условий для развития на территории муниципального района физической культуры и массового спорта, организацию проведения официального физкультурно-оздоровительного и спортивных мероприят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29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,6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4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к решению№39 6-й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«Об исполнения бюджета Красносельского 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за 1 квартал 2011 год.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04.05.11г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 структура  расходов  бюдже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Красносельского сельсовета за 1 квартал  2011 г</w:t>
      </w:r>
      <w:r>
        <w:rPr>
          <w:sz w:val="22"/>
          <w:szCs w:val="22"/>
        </w:rPr>
        <w:t>.</w:t>
      </w:r>
    </w:p>
    <w:tbl>
      <w:tblPr>
        <w:tblW w:w="11054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720"/>
        <w:gridCol w:w="720"/>
        <w:gridCol w:w="1080"/>
        <w:gridCol w:w="720"/>
        <w:gridCol w:w="720"/>
        <w:gridCol w:w="1080"/>
        <w:gridCol w:w="122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9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- ного лица субъекта РФ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оплату тру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Ф, высших органов исполнительной власти субъектов РФ 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96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7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96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7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оплату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е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?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  <w:r>
              <w:rPr>
                <w:b/>
                <w:sz w:val="22"/>
                <w:szCs w:val="22"/>
                <w:lang w:val="en-US"/>
              </w:rPr>
              <w:t>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ичный воинский уч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оплату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азвитие системы по предупреждению и ликвидации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целевой программы «Газификация Ча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мероприятий в области сельск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автотранспортных средств для пассажирских перевоз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, в рамках социального развития с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0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целевой программы «Чистая в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 и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 и услуг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а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 и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 и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ловий для развития на территории поселений, входящих в состав муниципального района физической культуры, организацию проведения официального физкультурно-оздоровительного и спортивных мероприятий, организация и осуществление иных мероприятий культурного, творческого и досугового направления по работе с детьм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организация и осуществление мероприятий, направленных на организацию работы с детьми и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7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7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оплату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е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культурн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ставления транспортных услуг отдельным категориям граждан в границах муниципального района (беременные женщины, женщины с детьми в послеродовый период до 1 года,учащиеся СПТУ, больные с диагнозом туберкуле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целевой программы «Безопасность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, направленных на обеспечение условий для развития на территории муниципального района физической культуры и массового спорта, организацию проведения официального физкультурно-оздоровительного и спортивн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18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№39 6-й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«Об исполнения бюджета Красносельского 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за 1квартал 2011 год.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04.05.11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бюджета Красносель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175"/>
        <w:gridCol w:w="1785"/>
        <w:gridCol w:w="1734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9,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полученные от других бюджетов бюджетной системы РФ местными бюджетам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 01 01 00 10 0000 7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полученные в валюте РФ от кредитных организаций местными бюджетам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 01 02 00 10 0000 7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 внутреннего финансирования дефицитов местных бюджет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 01 00 00 10 0000 7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1 00 00 10 0000 8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полученные от других бюджетов бюджетной системы РФ местными бюджетам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 01 01 00 10 0000 8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полученные в валюте РФ от кредитных организаций местными бюджетам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 01 02 00 10 0000 8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 внутреннего финансирования дефицитов местных бюджет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 01 00 00 10 0000 8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акций и иных форм участия в капитале,находящегося в муниципальной собственно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 00 00 00 00 0000 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кций и иных форм участия в капитале в муниципальную собственност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 00 00 00 05 0000 5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акций и иных форм участия в капитале в муниципальной собственно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 00 00 00 05 0000 6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находящиеся в государственной и муниципальной собственно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 00 00 00 00 0000 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продажи земельных участков до разграничения государственной собственности на землю,на котторых расположены иные объекты недвижимого имущества,зачисляемые в местные бюдже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 01 02 00 10 0000 4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продажи земельных участков после разграничения собственности на землю,зачисляемые в местные бюдже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 02 00 00 03 0000 4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продажи иных земельных участков (в том числе предназначенных для целей жилищного строительства),находящихся в государственной собственности до разграничения государственной собственности на землю,зачисляемые в местные бюдже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 03 00 00 03 0000 4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земельных участков для нужд муниципальных образов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 02 00 00 03 0000 3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и средств бюджет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 00 00 00 00 0000 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9,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ечение остатков денежных средств финансовых резервов местных бюджет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 01 01 00 10 0000 5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71,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2,3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денежных средств финансовых резервов местных бюджет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 01 01 00 10 0000 6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8,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b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08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08:00Z</dcterms:created>
  <dc:creator>User</dc:creator>
  <dc:description/>
  <cp:keywords/>
  <dc:language>en-US</dc:language>
  <cp:lastModifiedBy>User</cp:lastModifiedBy>
  <cp:lastPrinted>2011-05-04T08:29:00Z</cp:lastPrinted>
  <dcterms:modified xsi:type="dcterms:W3CDTF">2011-05-10T07:31:00Z</dcterms:modified>
  <cp:revision>21</cp:revision>
  <dc:subject/>
  <dc:title/>
</cp:coreProperties>
</file>