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Heading"/>
        <w:rPr>
          <w:szCs w:val="28"/>
        </w:rPr>
      </w:pPr>
      <w:r>
        <w:rPr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пятой 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марта 2011года                                с.Красноселье                         №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председателя Совета депутатов Красносельского сельсовета о работе Совета депутатов за 2010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председателя Совета депутатов Красносельского сельсовета Чановского района Шарафутдинова З.М. о работе Совета депутатов за 2010 год, Совет депутатов Красносельского сельсовета Чановского района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Совета депутатов Красносельского сельсовета Чановского района за 2010 год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Чановского района                                                               В.Н.Кошелева                                        </w:t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0:00Z</dcterms:created>
  <dc:creator>User</dc:creator>
  <dc:description/>
  <cp:keywords/>
  <dc:language>en-US</dc:language>
  <cp:lastModifiedBy>User</cp:lastModifiedBy>
  <cp:lastPrinted>2011-03-15T09:26:00Z</cp:lastPrinted>
  <dcterms:modified xsi:type="dcterms:W3CDTF">2011-03-16T02:39:00Z</dcterms:modified>
  <cp:revision>13</cp:revision>
  <dc:subject/>
  <dc:title/>
</cp:coreProperties>
</file>