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й 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марта 2011года                                с.Красноселье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зультатах деятельности органов муниципальной власти Красносельского сельсовета Чановского района 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лушав и обсудив доклад главы Красносельского сельсовета Чановского района Хмелева Н.А. «Отчет о результатах деятельности органов муниципальной власти Красносельского сельсовета Чановского района за 2010 год» Совет депутатов Красносельского сельсовета Чановского района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лад главы Красносельского сельсовета Чановского района Хмелева Н.А. «Отчет о результатах деятельности органов муниципальной власти Красносельского сельсовета Чановского района за 2010 год»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тить положительную, целенаправленную работу администрации Красноселького сельсовета Чановского района в выполнении поставленных задач по развитию территории Красносель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«Информационном бюллетене Красносель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Красносельского сельсовета                                      З.М.Шарафутди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17:00Z</dcterms:created>
  <dc:creator>User</dc:creator>
  <dc:description/>
  <cp:keywords/>
  <dc:language>en-US</dc:language>
  <cp:lastModifiedBy>User</cp:lastModifiedBy>
  <dcterms:modified xsi:type="dcterms:W3CDTF">2011-03-16T02:40:00Z</dcterms:modified>
  <cp:revision>9</cp:revision>
  <dc:subject/>
  <dc:title/>
</cp:coreProperties>
</file>