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 Р О Т О К О Л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хода граждан от 28.02.2012года пос. Т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42 человека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Хмелёв Н.А. – Глава Красносельского сельсовета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схода – Рахматуллина Г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ВЕСТКА ДНЯ: 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Отчёт администрации Красносельского сельсовета о проделанной работе за 2012год. (Глава Красносельского сельсовета Хмелёв Н.А.)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.Отчёт Совета депутатов Красносельского сельсовета за 2012год.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председатель Совета депутатов Шарафутдинов З.М)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Отчёт о работе   начальной  школы пос. Тайский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 заведующая школой  Кадырова А.В.)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.Отчёт о работе СК пос. Тайский за  2011 год .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культорганизатор- Бабкина А.М.)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- Глава Чановского района Губер В.И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едосихин С.В.- прокурор Чановского район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ерин В.А.- начальник отдела пособий и социальных выплат по Чановскому району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ляеваА.В.-и.о. начальника отдела организации социального обслуживания населения администрации Чановского района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йсембаев Б.К.- заместитель начальника отдела министерства внутренних дел по Чановскому району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лаев С.И.- начальник управления пенсионного фонда РОССИИ по Чановскому району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заковН.Г.- инженер лесного хозяйства по Чановскому району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ененко В.В.главный врач Чановская ЦРБ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влова Г.И.- главный специалист отдела правовой, кадровой работы и работы с населением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арафутдинов Зайнулла Михайлович- председатель Совета депутатов Красносельского сельсовета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выступил Глава Красносельского сельсовета Хмелёв Н.А.  В своём докладе он отметил основные направления работы администрации Красносельского сельсовета . Дал статистические  сведения  населения проживающего на территории поселения и наличие подсобного хозяйства имеющего на личных подворьях сельчан. Отметил использование бюджета Красносельского сельсовета за 2012год . Николай Алексеевич  ознакомил присутствующих с работой социального работника Компанец Н.В. Рассказал какая ведётся работа среди населения по пожарной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афутдинов Зайнулла Михайлович  озвучил вопросы о проделанной работе за 2012 год. Рассказал о работе депутатов Красносельского Совета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 Бабкина А.М. ознакомила население о работе  сельского клуба . Все мероприятия проводятся планово. Но проблема состоит в следующем , молодёжь после окончания школы уезжает из села . Проводить мероприятия становится сложнее. Но несмотря на все сложности стараемся жизнь односельчан сделать немного разнообразней. В настоящее время готовим программу «Театральная весна» для участия в районном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ходе жители пос. Тайский задавали вопросы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К.И. рабочий ООО- где можно встать на очередь для преобретения жилья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В.И.- для нужной информации Вам нужно обратиться в администрацию Красносель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именко В.Т.когда будет введена вода в квартир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ёв Н.А.- при подводе воды в квартиры делается один ввод на два хозяина , решайте вопрос с сосед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хматуллина Г.П.в посёлке Малый Тебис необходимо построить мечеть и отремонтировать изгородь кладбища. Почему школа не выделяет транспорт для доставке детей в участии в кружках на проводимые праздничные мероприятия в школе с. Красносель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ёв Н.А.- деньги на ремонт изгороди кладбища в пос. Малый Тебис выделены администрацией Красносельского сельсовета в сумме 18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елёва И.В.- директор школы- вопрос с доставкой детей будем ре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работы схода принимали активное участие Шерин В.А.- начальник отдела пособий и социальных выплат по Чановскому  району. Участковый инспектор по Чановскому району КомаровскийА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хода граждан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ить работу администрации Красносельского сельсовета за 2012год «удовлетворите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хода                                                             Н.А.Хмел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                                                                  Г.П.Рахматулина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4:00Z</dcterms:created>
  <dc:creator>User</dc:creator>
  <dc:description/>
  <cp:keywords/>
  <dc:language>en-US</dc:language>
  <cp:lastModifiedBy>User</cp:lastModifiedBy>
  <dcterms:modified xsi:type="dcterms:W3CDTF">2013-06-19T07:55:00Z</dcterms:modified>
  <cp:revision>2</cp:revision>
  <dc:subject/>
  <dc:title/>
</cp:coreProperties>
</file>