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 Р О Т О К О Л  </w:t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хода граждан от 28.02.2013года пос. Малый-Теб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о 52 человека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хода Хмелёв Н.А. – Глава Красносельского сельсовета 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схода – Хмелёва Н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ВЕСТКА ДНЯ: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чёт администрации Красносельского сельсовета о проделанной работе за 2011год. (Глава Красносельского сельсовета Хмелёв Н.А.)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чёт Совета депутатов Красносельского сельсовета за 2011год. 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( председатель Совета депутатов Шарафутдинов З.М)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чёт о работе ФАПа 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( заведующая ФАПом Кисенова С.Г.)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чёт о работе МБОУ Мало-Тебиской ООШ.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( директор Юсупова Р.Ф.)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чёт о работе СК пос. Малый-Тебисза 2012 год .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( культорганизатор- Хайрутдинова В.Х)  </w:t>
      </w:r>
    </w:p>
    <w:p>
      <w:pPr>
        <w:pStyle w:val="Normal"/>
        <w:tabs>
          <w:tab w:val="clear" w:pos="708"/>
          <w:tab w:val="left" w:pos="220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- Глава Чановского района Губер В.И.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едосихин С.В.- прокурор Чановского района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Шерин В.А.- начальник отдела пособий и социальных выплат по Чановскому району;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еляеваА.В.-и.о. начальника отдела организации социального обслуживания населения администрации Чановского района;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йсембаев Б.К.- заместитель начальника отдела министерства внутренних дел по Чановскому району;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улаев С.И.- начальник управления пенсионного фонда РОССИИ по Чановскому району;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заковН.Г.- инженер лесного хозяйства по Чановскому району;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мененко В.В.главный врач Чановская ЦРБ;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авлова Г.И.- главный специалист отдела правовой, кадровой работы и работы с населением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Шарафутдинов Зайнулла Михайлович- председатель Совета депутатов Красносельского сельсовета 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вопросу выступил Глава Красносельского сельсовета Хмелёв Н.А.( доклад прилагаетс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торому вопросу выступил Шарафутдинов З.М. – председатель Совета депутатов Красносельского сельсовета. Озвучил вопросы решаемые Советом депутатов в 2012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ретьему вопросу рассказала заведующая ФАПом Кисенова С.Г. Предоставила информацию о работе сельского ФАПа за  2012год. Рассказала о профилактике заболеваемости.  О проводимых процедурах в сельском ФАПе, о необходимости всем жителям посёлка пройти флюраграфическое обследо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етвёртому вопросу выступила директор Юсупова Р.Ф.Отметила достижения учащихся и педагогов. Из отчёта Рамизы Фарисовны видно улучшение  материально – технической базы, благоустройство. В декабре месяце территории школы буквально преобразилась. Совместно с учителями , учениками и родителями был построен снежный городок и снежные фигуры симвализирующие 2013 го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ятому вопросу рассказала культ организатор Хайрутдинова В.Х,   предоставила информацию о мероприятиях проводимых в 2012 году. Наиболее значимыми были- День Победы, чествование юбиляров, новогодние утрен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схода были заданы следующие вопро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аллиев Ф.Ш. – пенсионер- почему  не подвозят детей в школу из пос. Малый Тебис в село Красноселье хотя транспорт в школе имеется, в выходные дни приходится нанимать такси  что бы привести детей дом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 В.И.- в ближайшее время детей будет доставлять в школу на автотранспорте  ГАЗел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супова М.Ш.- пенсионерка – начала работать с малолетнего возраста , имею много наград а пенсия маленька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лаев С.И.начальник пенсионного фонда по Чановскому району- для перерасчёта пенсии  нужно собрать все подтверждающие ваш стаж  док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хода граждан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ценить работу администрации Красносельского сельсовета и подведомственных муниципальных учреждений «удовлетворитель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-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хода                                                  Н.А.Хмелёв  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ь схода             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Р.Ф.Юсу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54:00Z</dcterms:created>
  <dc:creator>User</dc:creator>
  <dc:description/>
  <cp:keywords/>
  <dc:language>en-US</dc:language>
  <cp:lastModifiedBy>User</cp:lastModifiedBy>
  <dcterms:modified xsi:type="dcterms:W3CDTF">2013-06-19T07:54:00Z</dcterms:modified>
  <cp:revision>2</cp:revision>
  <dc:subject/>
  <dc:title/>
</cp:coreProperties>
</file>