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РОТОКОЛ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хода граждан от 28.02.2013года село Красное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сутствовало 48 челове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хода- Хмелёв Н.А.- Глав Красносельского сельсовет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хода – Бенцлер Г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ВЕСТКА ДНЯ: 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1. Отчёт администрации Красносельского сельсовета о проделанной работе з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лава Красносельского сельсовета Хмелё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тчёт Совета депутатов Красносельского сельсовета за 2012 год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едседатель Совета депутатов Красносельского сельсовета   Шарафутдинов З.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чёт о работе ФАПа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аведующая ФАПом  Архипова Н.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тчёт о работе МБОУ  Красненской  ООШ  им. Н.А.Бенеш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иректор Шинкеева З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тчёт о работе СК села Красное з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ульт.организатор Арбузова Е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- Глава Чановского района Губер В.И.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едосихин С.В.- прокурор Чановского района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Шерин В.А.- начальник отдела пособий и социальных выплат по Чановскому району;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еляеваА.В.-и.о. начальника отдела организации социального обслуживания населения администрации Чановского района;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йсембаев Б.К.- заместитель начальника отдела министерства внутренних дел по Чановскому району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улаев С.И.- начальник управления пенсионного фонда РОССИИ по Чановскому району;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заковН.Г.- инженер лесного хозяйства по Чановскому району;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ененко В.В.главный врач Чановская ЦРБ;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авлова Г.И.- главный специалист отдела правовой, кадровой работы и работы с населением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Шарафутдинов Зайнулла Михайлович- председатель Совета депутатов Красносельского сельсовета 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выступил Глава Красносельского сельсовета Хмелёв Н.А.  ( доклад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 рассказал председатель Совета депутатов Красносельского сельсовета Шарафутдинов З.М. ( доклад прилагается) ознакомил жителей села о работе депутатов, о работе сессий , о  вопросах рассматриваемых на се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третьему вопросу   выступила Архипова Н.С. Она представила информацию о работе ФАПа за 2012 год. Нина Сергеевна ознакомила население о работе аптечного киоска, о медицинском осмотре, о профилактике заболеваемо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етвёртому вопросу рассказала Шинкеева З.В. о работе МБОУ Красненской ООШ им. Н.А.Бенеша . В докладе были отражены вопросы работы учащихся и учителей , работа на приусадебном участке, досуг учащихся, подготовка и проведение наиболее значимых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ятому вопросу о работе СК села Красное за 2012 год рассказала культорганизатор Арбузова Е.А. Она  ознакомила присутствующих о проводимой работе за год.  Клуб планирует свою работу на год, квартал, месяц, предоставляет директору МУК, которая предоставляет на утверждение Главе Красносельского сельсовета . В клубе работают детские кружки, ансамбль « Русская берёзка». Совместно с библиотекой и школой проводятся детские мероприятия по патриотическому воспитанию детей. В настоящее время ведётся большая работа к проведению праздника «Маслениц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схода принял участие инвестор Фур В.Р.Он рассказал о текущих проблемах и о достижениях СПК села Красное.   Люди стараются работать и это радует. Сегодня заселены три новые квартиры, четыре квартиры по Федеральной программе будут сданы весной. В настоящее время в село переехало 2 многодетные семьи – жилье предоставлено. Многие молодые семьи вступают в программы для приобретения жилья. В течение года строится жильё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схода были заданы следующие вопросы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елькова Л.П.- почему нельзя заготавливать сухой лес на др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заков Н.Г.- инженер лесного хозяйства- когда будет объявлен месячник по заготовке дров тогда будут выдаваться путёв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хода граждан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ценить работу администрации Красносельского сельсовета и подведомственных муниципальных учреждений за 2012 год « удовлетворитель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-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хода                                                      Н.А.Хмелёв.  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ь схода </w:t>
        <w:tab/>
        <w:t xml:space="preserve">Г.Н.Бенцлер.  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53:00Z</dcterms:created>
  <dc:creator>User</dc:creator>
  <dc:description/>
  <cp:keywords/>
  <dc:language>en-US</dc:language>
  <cp:lastModifiedBy>User</cp:lastModifiedBy>
  <dcterms:modified xsi:type="dcterms:W3CDTF">2013-06-19T07:54:00Z</dcterms:modified>
  <cp:revision>2</cp:revision>
  <dc:subject/>
  <dc:title/>
</cp:coreProperties>
</file>