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 Р О Т О К О Л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хода граждан от 01.03.2012года  дер.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о 36 человек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Хмелёв Н.А. – Глава Красносельского сельсовета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схода – Хонина Е.Н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ВЕСТКА ДНЯ: 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.Отчёт администрации Красносельского сельсовета о проделанной работе за 2011год. (Глава Красносельского сельсовета Хмелёв Н.А.)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.Отчёт Совета депутатов Красносельского сельсовета за 2011год.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председатель Совета депутатов Шарафутдинов З.М)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.Отчёт о работе ФАПа  за 2011год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заведующая ФАПом Гетман Г.Н.)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4.Отчёт о работе   начальной  школы  дер. Север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 заведующая школой  Серых Н.Ю.)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5.Отчёт о работе СК дер. Север  2011 год .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( культорганизатор- Круглякова Е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ЕННЫ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колов В.Т.- председатель районного Совета депутатов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аранов С.В.- зам. начальника полици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авлова Г.И.- главный специалист отдела организации социального обслуживания населения администрации Чановского район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бушаев А.К.- инженер лесного хозяйств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ев А.П.- начальник отдела лесных отношений по Чановскому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выступил Глава Красносельского сельсовета Хмелёв Н.А. Важным моментом в отчёте Главы было использование бюджета Красносельского сельсовета за 2011год. Рассказал о работе  специалиста по социальной работе. Перечислил  категории людей  которых обслуживает соц .работник. Ведётся работа по пожарной безопасности, развитию физической культуры и спорта, благоустройству населённых пунктов.  В своём выступлении Николай Алексеевич определил задачи на 2012год, отметил  недостатки , которые необходимо устрани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Красносельского сельсовета Шарафутдинов З.М. рассказал о работе депутатов. Озвучил вопросы решаемые Советом депутатов, назвал , организованные депута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ретьему вопросу выступила заведующая ФАПом Гетман Г.Н. Она представила информацию о работе ФАПа за 2011 год. Предоставила информацию о профилактике заболеваемости. О работе аптечного киоска. Галина Николаевна подробно рассказала о категориях граждан стоящих на мед. учё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школа дер. Север является подразделением МБОУ Красносельской СОШ. В настоящее время в школе обучается 5 детей. В школе проводятся открытые внутришкольные праздники  посвящённые « Дню  матери», « Дню  защитника отечества», « Международному женскому  дню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ятому вопросу выступила культорганизатор Круглякова Е.С.  Работа клуба строится строго по плану. Наиболее значимыми мероприятиями в 2011году были «9Мая», « Праздник чествования юбиляров», Новогодние утренники.  Летом совместно со школой проводились для детей игровые программы. Вся работа направлена на организацию и досуг различных слоёв населения , организация отдыха для среднего и пожилого возраста, занятия по интересам для младших возра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боте схода приняли активное участие Соколов В.Т.- председатель районного Совета депутатов, Убушаев И.А.- начальник отдела лесных отношений по Чановсому рай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хода были заданы следующие вопросы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глобова И.А. пенсионерка- во время весенней распутицы вся дорога в  грязи, опять идёт грязная вода из коло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ёв Н.А.- будет выделен трактор ЖКХ для очистки дороги от грязи, о работе и о проблеме водонапорной башни я отразил этот вопрос  в своём доклад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зода гражда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ить работу администрации Красносельского сельсовета и подведомственных организаций за 2011год «удовлетворитель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хода                                                          Н.А.Х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хода                                                                Е.Н.Х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8:00Z</dcterms:created>
  <dc:creator>Надежда Михайловна</dc:creator>
  <dc:description/>
  <cp:keywords/>
  <dc:language>en-US</dc:language>
  <cp:lastModifiedBy>ощрт</cp:lastModifiedBy>
  <cp:lastPrinted>2012-03-14T15:01:00Z</cp:lastPrinted>
  <dcterms:modified xsi:type="dcterms:W3CDTF">2013-03-06T06:48:00Z</dcterms:modified>
  <cp:revision>2</cp:revision>
  <dc:subject/>
  <dc:title>                                             П Р О Т О К О Л   </dc:title>
</cp:coreProperties>
</file>