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ОТОКОЛ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хода граждан от 29.02.2012года село Красное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о 52 челове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- Хмелёв Н.А.- Глав Красносельского сельсовет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 – Бенцлер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ВЕСТКА ДНЯ: 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1. Отчёт администрации Красносельского сельсовета о проделанной работе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лава Красносельского сельсовета Хмелё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чёт Совета депутатов Красносельского сельсовета за 2011 год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седатель Совета депутатов Красносельского сельсовета   Шарафутдинов З.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чёт о работе ФАП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ведующая ФАПом  Архипова Н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тчёт о работе МБОУ  Красненской  ООШ  им. Н.А.Бенеш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иректор Шинкеева З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чёт о работе СК села Красное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ульт.организатор Расщукин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НЫЕ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рин А.Г.- начальник отдела пособий и социальных выплат по Чановскому району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шевая Л.В.- начальник отдела организации социального обслуживания населения администрации Чановск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олов В.В.- начальник ОМВД РОССИИ по Чановскому району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лаев С.И.- начальник управления пенсионного фонда РОССИИ по Чановсому району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нязев А.П.- начальник  отдела лесных отношений по Чановскому району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 Глава Красносельского сельсовета Хмелёв Н.А.  ( доклад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рассказал председатель Совета депутатов Красносельского сельсовета Шарафутдинов З.М. ( доклад прилагается) ознакомил жителей села о работе депутатов, о работе сессий , о  вопросах рассматриваемых на се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етьему вопросу   выступила Архипова Н.С. Она представила информацию о работе ФАПа за 2011 год.   Нина Сергеевна ознакомила население о работе аптечного киоска, о медицинском осмотре, о профилактике заболеваем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вёртому вопросу был показан видеоматериал о работе МБОУ Красненской ООШ им. Н.А.Бенеша . В фильме были отражены вопросы работы учащихся и учителей , работа на приусадебном участке, досуг учащихся, подготовка и проведение наиболее значим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ятому вопросу о работе СК села Красное за 2011 год рассказала культорганизатор  Расщукина Е.В. Она  ознакомила присутствующих о проводимой работе за год.  Клуб планирует свою работу на год, квартал, месяц, предоставляет директору МУК, которая предоставляет на утверждение Главе Красносельского сельсовета . В клубе работают детские кружки, ансамбль « Русская берёзка». Совместно с библиотекой и школой проводятся детские мероприятия по патриотическому воспитанию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работы схода принял участие инвестор Фур В.Р.Он рассказал о текущих проблемах и о достижениях СПК села Красное. За 2011 год сделано много приобретений- закуплен новый комбаин, пресс, трактор МТЗ-82, ДТ-75, приобретён автобус. Отремонтировано  и  работает сливкоотделение, закуплен охладитель молока. Построен новый откормочник. Люди стараются работать и это радует. Сегодня заселены две новые квартиры, две квартиры по Федеральной программе будут сданы весной. В настоящее время в село переехало 3 многодетные семьи – жилье предоста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работы схода были заданы следующие вопросы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ширский В.М.- где можно пройти техосмотр личного транспорт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вов В.В.- в настоящее время техосмотр проводится в городе Татар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а А.Р. пенсионерка - сколько стоит выписка др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язев А.П.- выписка дров стоит 290 руб. за 1 к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схода граждан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ценить работу администрации Красносельского сельсовета и подведомственных муниципальных учреждений за 2011 год « хорош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                                                     Н.А.Хмелёв.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схода </w:t>
        <w:tab/>
        <w:t xml:space="preserve">Г.Н.Бенцлер.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6:00Z</dcterms:created>
  <dc:creator>Надежда Михайловна</dc:creator>
  <dc:description/>
  <cp:keywords/>
  <dc:language>en-US</dc:language>
  <cp:lastModifiedBy>ощрт</cp:lastModifiedBy>
  <cp:lastPrinted>2012-03-14T15:01:00Z</cp:lastPrinted>
  <dcterms:modified xsi:type="dcterms:W3CDTF">2013-03-06T06:46:00Z</dcterms:modified>
  <cp:revision>2</cp:revision>
  <dc:subject/>
  <dc:title>                                             П Р О Т О К О Л   </dc:title>
</cp:coreProperties>
</file>