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ЕЛЬСКОГО СЕЛЬСОВЕТА ЧА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  <w:tab w:val="left" w:pos="3680" w:leader="none"/>
          <w:tab w:val="center" w:pos="4947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26.04.2013г. № 41-п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б обеспечении населения и нештатных аварийно-спасательных формирований имуществом мобилизационного резер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казом МЧС России от 21.12.2005г. № 993 «Об утверждении положения об организации обеспечения населения средствами индивидуальной защиты», в целях создания запасов средств индивидуальной защиты (СИЗ), организации выдачи их в военное время и при угрозе или возникновении чрезвычайной ситуации, администрация Красносельского сельсовета ПОСТАНОВЛЯЕТ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оложение об обеспечении населения и нештатных аварийно-спасательных формирований имуществом мобилизационного резерва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2. Контроль за исполнение постановления возложить  на и.о. заместителя Главы Красносельского сельсовета Хмелеву Н.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ельского сельсовета                                                 Н.А.Хмеле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Н.М.Хмелёва</w:t>
      </w:r>
    </w:p>
    <w:p>
      <w:pPr>
        <w:pStyle w:val="TextBody"/>
        <w:tabs>
          <w:tab w:val="clear" w:pos="708"/>
          <w:tab w:val="left" w:pos="8640" w:leader="none"/>
        </w:tabs>
        <w:jc w:val="both"/>
        <w:rPr/>
      </w:pPr>
      <w:r>
        <w:rPr/>
        <w:t>36-271</w:t>
      </w:r>
    </w:p>
    <w:p>
      <w:pPr>
        <w:pStyle w:val="TextBody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ЕСПЕЧЕНИИ НАСЕЛЕНИЯ И НЕШТАТНЫХ АВАРИЙНО-СПАСАТЕЛЬНЫХ ФОРМИРОВАНИЙ ИМУЩЕСТВОМ МОБИЛИЗАЦИОННОГО РЕЗЕР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ее положение разработано в соответствии с Федеральным законом от 29 декабря 1994 года № 79-ФЗ «О государственном материальном резерве», постановлением Правительства РФ от 15 апреля 1994 года № 330-15 «О мерах по накоплению и использованию имущества гражданской оборон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Имущество гражданской обороны, содержащиеся в мобилизационном резерве, предназначено для обеспечения защиты населения от современных средств поражения и оснащения неработающего населения и нештатных аварийно-спасательных формирований в военное время, а также в мирное время при возникновении ЧС, обусловленных авариями, катастрофами и стихийными бедствиями. К имуществу ГО  относятся средства индивидуальной защиты органов дыхания (СИЗ), приборы радиационной, химической разведки и дозиметрического контроля (РХР и ДК) и индивидуальные противохимические пакеты (ИПП). Имущество гражданской обороны хранится на складах мобрезерва и объектов экономики, выдается в особый период согласно районного плана выдачи средств индивидуальной защиты населения М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аспределение и выдача имущества производится пропорционально, исходя из наличия имущества на складах и потребности в нем нештатных аварийно-спасательных формирований и населения. В первую очередь средства защиты органов дыхания распределяются для населения, проживающего в радиусе 2,5 км от химически опасных объектов, а также нештатным аварийно-спасательным формированиям, привлекаемым для ликвидации последствий чрезвычайных ситуаций на химически опасных объектах. Во вторую очередь – для остального населения. Рабочие и служащие предприятий (организаций) обеспечиваются средствами защиты органов дыхания из запасов объектов эконом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 объектах экономики должны хран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защиты органов дыхания – 1 и 11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боры РХР и дозиметрического контроля – 1, 11 и 111 катег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Имущество размещается в оборудованных складских помещениях в заводской укупорке (ящиках), складированных в штабеля крышками вверх, маркировкой на боковых стенках в одну сторону про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Штабеля должны устанавливаться на подкладках, высота которых должна быть не менее 0,25 см, с целью лучшего проветривания нижних штабелей. Они должны размещаться по видам, назначению, партиям, срокам изготовления и консерва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Места хранения, порядок размещения и укладка имущества должны обеспечивать сохранность изделий, возможность проведения его осмотра и освеж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Сроки службы до списания и сроки хранения имущества ГО установлены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измерители мощности дозы (ДП-5, ДП-3б, ИМД-1, ИМД-12, ИМД-21), измерительные устройства ИУ, зарядные устройства (ЗД-5, ЗД-6), измерители доз (ИД-1, ИД-0,2, ИД-11, ДКП-50), радиометрическая аппаратура (ДП-100, КРБГ-1 и др.), индикаторы-сигнализаторы ДП-64, газосигнализаторы (ГСП-11, ГСА-12), приборы химической разведки (ВПХР, МПХР, ПХР-МВ и др.), лаборатории (МПХЛ, ПХЛ-54), противогазы фильтрующие (ГП-5, ГП-7, ПДФ), камеры защитные детские (КЗД-6, КЗД-4), костюмы защитные Л-1, дегазационные комплекты всех наименований, метеокомплекты (МК-2, МК-3), комплекты знаков ограждений (КЗО-1, КЗО-2), палатки для технической проверки противогазов, клапаны Ду-200П(р), тягонапорометры, монтажные детали, вентиляторы – 15 лет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отивохимические пакеты (ИПП-8, ИПП-8а), порошок СФ-2у – 20 лет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патроны (ДПГ-3, ДПГ-1), фильтры поглотители (ФПУ-300, ФПУ-200, ФПУ-100), предфильтры (ПФП-1000, ПФ-300), устройство 300 (средства регенерации)- 10 лет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регенеративные патроны (РП-4, РП-100, РУ-150/б) – 8 лет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ротивогазы изолирующие (ИП-4м, ИП-5) – 16 лет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респираторы Р-2, фильтры-поглотители ФГ-70 – 5 лет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патроны (ДП-2, ДП-1), промышленные противогазы 3 год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защитные костюмы (КХО, КЗИ) – 12 лет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лащи защитные, чулки защитные, перчатки защитные – 14 лет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гарантийный срок хранения – продолжительность хранения имущества в состоянии поставки, в течение которого завод-изготовитель гарантирует соответствие качества продукции установленным требования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назначенный срок хранения- продолжительность хранения имущества в состоянии поставки, по истечении которого проводятся мероприятия по освежению имуществ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9. Выпуск (разбронирование) имущества производится в случае утраты его защитных и эксплуатационных свойств по истечении назначенного срока хранения. При этом непригодность имущества для использования по предназначению должна быть подтверждена актами (удостоверениями) лабораторных испытаний (поверки), выданными метрологическими органами, и, как правило, выдается в учебных целях или сдается на специализированное предприятие для переработк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НАКОПЛЕНИЯ И ОБЕСПЕЧЕНИЯ НАСЕЛЕНИЯ И НЕШТАТНЫХ АВАРИЙНО-СПАСАТЕЛЬНЫХ ФОРМИРОВАНИЙ ИМУЩЕСТВОМ ГРАЖДАНСКОЙ ОБОРОН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объектах экономики в соответствии с требованиями Положения о нормах, порядке накопления и использования имущества гражданской обороны, утвержденного постановлением Правительства РФ от 15 апреля 1994 года № 330-15, и других руководящих документов создается запас имущества гражданской обороны для защиты рабочих и служащих в военное время, а также в мирное время при возникновении ЧС, обусловленных авариями, катастрофами и стихийными бедствиями. Обеспеченность населения средствами защиты органов дыхания – составная часть комплекса мероприятий по радиационных и химической защиты насел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ядок накопления имущества ГО осуществляется в мирное время путем закладки его в мобилизационный резерв РФ, а также создания запасов на предприятиях, организациях, учреждениях независимо от форм собственности и ведомственной принадлежности, при этом установлены следующие нормы накопления имущества гражданской обороны в мобилизационном резерве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запасов мобрезерва, порядок накопления и использования имущества Г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6"/>
        <w:gridCol w:w="2393"/>
        <w:gridCol w:w="23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запасов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резерва в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запасов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Э в 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азы гражданские: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населения, не занятого в производственной сфер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личного состава НАСФ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рабочих и служащих О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азы детские: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ЗД – 4 (6) детям до 1,5 лет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ДФ – Д (2Д) детям от 1,5 до 7 лет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ДФ – Ш (2Ш) детям от 7 до 17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РХР и ДК для личного состава НАСФ от общей потреб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Поставка имущества гражданской обороны в мобилизационный резерв производится централизованно, в соответствии с государственными заказам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. Запасы имущества ГО, хранящегося в мобилизационном резерве РФ, являются собственностью РФ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5. Номенклатура и размеры накопления в запасе на предприятиях, организациях противогазов определяются, исходя из необходимости обеспечения ими всех лиц, работающих в мирное время, а остального имущества ГО табелями (нормами) оснащения аварийно-спасательных формирований. При этом количество противогазов увеличивается на 5% от потребности, для подгонки и замены неисправных противогазов. Расходы на закупку, хранение имущества ГО, находящегося в запасе предприятий и организаций, осуществляется за счет их собственных средст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ланирование и накопление, обеспечение и выдача имущества ГО в мирное время осуществляется в соответствии с методическими рекомендациями Главного управления ГОЧС Новосибирской области от 12 ноября 1994 года «Об организации планирования и выдачи из 2-й группы (резерва) имущества ГО», которыми определены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сроки, порядок и места получения СИЗ по номенклатуре и количеству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еляемого личного состава и автотранспорта для обеспечения работ по погрузке и вывозу имущества со складов на пункты распределения и выдач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звертываемых пунктов выдачи СИЗ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орядок оповещения населения о прибытии на пункты выдач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время выдачи средств защиты и другие мероприятия.</w:t>
      </w:r>
    </w:p>
    <w:p>
      <w:pPr>
        <w:pStyle w:val="TextBody"/>
        <w:jc w:val="both"/>
        <w:rPr/>
      </w:pPr>
      <w:r>
        <w:rPr>
          <w:sz w:val="28"/>
          <w:szCs w:val="28"/>
        </w:rPr>
        <w:t>7. На основании распоряжений, руководители предприятий и учреждений уточняют порядок выполнения возложенных на них задач и издают приказ по предприятию, учреждению об организации работ по вывозу имущества со складов на пункты выдачи и развертыванию пунктов выдачи СИЗ, в котором определяютс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е должностные лица за выполнение работ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одразделения, обеспечивающие выделение личного состава (по количеству) и автотранспорта (по количеству и маркам) для выполнения работ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и вывоза имущества со складов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его хранения и порядок выдачи. Этим же приказом утверждается штатная структура пункта выдачи СИЗ, порядок его укомплектования, оснащения и подготовки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ВЫДАЧИ РАЗБРОНИРОВАННОГО ИЗ МОБРЕЗЕРВА ИМУЩЕСТВА ГРАЖДАНСКОЙ ОБОРОНЫ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. Выдача разбронированных СИЗ, приборов РХР и ДК личному составу нештатных аварийно-спасательных формирований и средств защиты населению производится по особому распоряжению Председателя Правительства РФ в течение 24 часов. При возникновении ЧС в мирное время, связанных с загрязнением (заражением) территории района вследствие аварий на химически опасных объектах (ХОО), мобилизационный резерв области может выдаваться населению по решению Губернатора Новосибирской области с последующим докладом Председателю Правительства РФ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Для выдачи средств защиты органов дыхания приборов РХР и ДК на территории района, предприятия и организации осуществляют следующие мероприяти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получение и доставку имущество ГО со склада мобрезерва района и област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развертывают пункты выдачи СИЗ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оповещение населения о прибытии на пункты выдачи за получением средств защиты органов дыха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роизводят выдачу СИЗ всему населению и приборов РХР и ДК личному составу нештатных аварийно-спасательных формировани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инструктажа населения о порядке использования СИЗ при чрезвычайных ситуациях (на пунктах выдачи, по средствам массовой информации и т.п.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контроль и докладывают по подчиненности о ходе выполнения и завершении работ по выдаче СИЗ личному составу нештатных аварийно-спасательных формирований, рабочим (служащим) и населени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Ведущий специалист по ГО и ЧС администрации ведет постоянный контроль за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м имущества мобилизационного резерва населению и нештатным аварийно-спасательным формированиям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созданием запасов имущества ГО на предприятиях, в организациях и учреждениях, независимо от их форм собственности и ведомственной принадлежност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готовности предприятий, организаций и учреждений к выдаче средств индивидуальной защиты населению, рабочим и служащим предприятий и учреждени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за накопление, хранение, замену, освежение поддержание в состоянии готовности к использованию имущества ГО несут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в мобилизационном резерве РФ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в запасе предприятий, организаций, учреждений – их руководител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14:00Z</dcterms:created>
  <dc:creator>User</dc:creator>
  <dc:description/>
  <cp:keywords/>
  <dc:language>en-US</dc:language>
  <cp:lastModifiedBy>Надежда Михайловна</cp:lastModifiedBy>
  <cp:lastPrinted>2013-05-06T16:42:00Z</cp:lastPrinted>
  <dcterms:modified xsi:type="dcterms:W3CDTF">2013-05-06T09:42:00Z</dcterms:modified>
  <cp:revision>33</cp:revision>
  <dc:subject/>
  <dc:title/>
</cp:coreProperties>
</file>