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 xml:space="preserve">АДМИНИСТРАЦИЯ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t xml:space="preserve">КРАСНОСЕЛЬСКОГО СЕЛЬСОВЕТА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ЧАНОВСКОГО РАЙОНА НОВОСИБИРСКОЙ ОБЛАСТИ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3105" w:leader="none"/>
          <w:tab w:val="left" w:pos="3680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28.12.2012 № 65-па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О присвоении адреса жилому дому 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 целях приведения в порядок адресной службы в селе Красное ,Чановского района Новосибирской области, на основании решения 2 сессии сельского Совета второго созыва от 23 апреля 2001 года администрация Красносельского сельсовета ПОСТАНОВЛЯЕТ:                                                 1. Присвоить объекту недвижимости - жилому дому, общей площадью 51,2 кв.м. , расположенному в границах земельного участка с кадастровым номером № 54:27:021302:14, застройщик Кононов Владимир Степанович, присвоить следующий адрес: Новосибирская область , Чановский район село Красное, улица Молодёжная дом 1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  <w:tab w:val="right" w:pos="9355" w:leader="none"/>
        </w:tabs>
        <w:rPr/>
      </w:pPr>
      <w:r>
        <w:rPr>
          <w:sz w:val="28"/>
          <w:szCs w:val="28"/>
        </w:rPr>
        <w:t>Глава Красносельского сельсовета</w:t>
        <w:tab/>
        <w:t>Н.А.Хмел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Н.М.Хмелёва .</w:t>
      </w:r>
    </w:p>
    <w:p>
      <w:pPr>
        <w:pStyle w:val="Normal"/>
        <w:rPr/>
      </w:pPr>
      <w:r>
        <w:rPr/>
        <w:t xml:space="preserve">36-232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2:54:00Z</dcterms:created>
  <dc:creator>Надежда Михайловна</dc:creator>
  <dc:description/>
  <cp:keywords/>
  <dc:language>en-US</dc:language>
  <cp:lastModifiedBy>Надежда Михайловна</cp:lastModifiedBy>
  <cp:lastPrinted>2012-12-28T14:48:00Z</cp:lastPrinted>
  <dcterms:modified xsi:type="dcterms:W3CDTF">2012-12-28T08:48:00Z</dcterms:modified>
  <cp:revision>21</cp:revision>
  <dc:subject/>
  <dc:title/>
</cp:coreProperties>
</file>