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РАСНОСЕЛЬСКОГО СЕЛЬСОВЕТА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7.12.2012 № 63-п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 муниципальном задании в сфере культуры  </w:t>
      </w:r>
    </w:p>
    <w:p>
      <w:pPr>
        <w:pStyle w:val="Style15"/>
        <w:rPr/>
      </w:pPr>
      <w:r>
        <w:rPr>
          <w:sz w:val="28"/>
          <w:szCs w:val="28"/>
        </w:rPr>
        <w:t xml:space="preserve">В соответствии со ст. 15 Федерального Закона от 06.10.2003г. № 131 « Об общих принципах организации местного самоуправления в Российской Федерации»,во исполнение норм пунктов 3и 4 статьи 69 Бюджетного кодекса Российской Федерации и в целях повышения эффективности работы муниципальных учреждений культуры администрация Красносельского сельсовета ПОСТАНОВЛЯЕТ:                                                                                  1. Утвердить муниципальное задание в сфере культуры на 2013год.                 2. Утвердить нормативы на предоставление услуг в сфере культуры.  3.Утвердить стандарт муниципальных услуг в сфере культуры.                        4. Утвердить порядок контроля за исполнением муниципального задания на оказание услуг.                                                                                                          5. Контроль за исполнением данного Постановления возложить на и.о. Главы Красносельского сельсовета Хмелёву Н.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/>
      </w:pPr>
      <w:r>
        <w:rPr>
          <w:sz w:val="28"/>
          <w:szCs w:val="28"/>
        </w:rPr>
        <w:t>Глава Красносельского сельсовета</w:t>
        <w:tab/>
        <w:t>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 .</w:t>
      </w:r>
    </w:p>
    <w:p>
      <w:pPr>
        <w:pStyle w:val="Normal"/>
        <w:rPr/>
      </w:pPr>
      <w:r>
        <w:rPr/>
        <w:t xml:space="preserve">36-232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54:00Z</dcterms:created>
  <dc:creator>Надежда Михайловна</dc:creator>
  <dc:description/>
  <cp:keywords/>
  <dc:language>en-US</dc:language>
  <cp:lastModifiedBy>Надежда Михайловна</cp:lastModifiedBy>
  <cp:lastPrinted>2012-12-28T08:05:00Z</cp:lastPrinted>
  <dcterms:modified xsi:type="dcterms:W3CDTF">2012-12-28T02:10:00Z</dcterms:modified>
  <cp:revision>19</cp:revision>
  <dc:subject/>
  <dc:title/>
</cp:coreProperties>
</file>