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ЕЛЬСКОГО СЕЛЬСОВЕТА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ЧАНОВСКОГО РАЙОНА НОВОСИБИРСКОЙ ОБЛАСТИ 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center" w:pos="4677" w:leader="none"/>
        </w:tabs>
        <w:rPr/>
      </w:pPr>
      <w:r>
        <w:rPr/>
        <w:tab/>
        <w:t xml:space="preserve">     19.11.2012 № 59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тивопожарных мероприятиях в осенне-зимний пожароопас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 целях предотвращения пожаров в осенне-зимний пожароопасный период 2012-2013года на территории Красносельского сельсовета , а также недопущения гибели людей на пожарах, на основании действующего законодательства и Устава Красносельского сельсовета  администрация Красносельского сельсовет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становить на территории Красносельского сельсовета с 19.11.2012 года по 01.04.2013года противопожарный режи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овать руководителям предприятий, организаций, учреждений всех форм собственности , домовладельцам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обеспечению пожарной безопасности на территории Красносельского сельсовета 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уществлять контроль за очисткой территории домовладельцами, в пределах противопожарных разрывов между зданиями, а так же организациями и предприятиями, расположенных на территории Красносельского сельсовет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Рекомендовать генеральному директору ООО Красносельское Петерсон В.А., председателю  СПК Красное Токаревой ОА. Организовать уборку территории от сгораемого мусора, сухой травы, при этом особое внимание уделить заброшенным участка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иректору ЖКХ «Красносельское»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пределить порядок привлечения  и использования техники для своевременной расчистки снежных заносов на маршрутах следования, а также обеспечения свободного проезда по населённым пунктам к зданиям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овести проверку и ремонт пожарных гидрантов , приспособленной для забора воды пожарной и приспособленной для целей пожаротушения техникой. Утеплить источники водоснабжения к зимнему периоду, обеспеченность подъездами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4. Контроль за данным постановлением оставляю за собой. 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50" w:leader="none"/>
        </w:tabs>
        <w:rPr>
          <w:sz w:val="32"/>
          <w:szCs w:val="32"/>
        </w:rPr>
      </w:pPr>
      <w:r>
        <w:rPr>
          <w:sz w:val="32"/>
          <w:szCs w:val="32"/>
        </w:rPr>
        <w:t>Глава Красносельского сельсовета</w:t>
        <w:tab/>
        <w:t xml:space="preserve">             Н.А.Хмелё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02:00Z</dcterms:created>
  <dc:creator>Work</dc:creator>
  <dc:description/>
  <cp:keywords/>
  <dc:language>en-US</dc:language>
  <cp:lastModifiedBy>Надежда Михайловна</cp:lastModifiedBy>
  <cp:lastPrinted>2012-11-26T10:57:00Z</cp:lastPrinted>
  <dcterms:modified xsi:type="dcterms:W3CDTF">2012-11-26T04:58:00Z</dcterms:modified>
  <cp:revision>33</cp:revision>
  <dc:subject/>
  <dc:title/>
</cp:coreProperties>
</file>