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ЧАНОВСКОГО РАЙОНА НОВОСИБИРСКОЙ ОБЛАСТИ 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/>
      </w:pPr>
      <w:r>
        <w:rPr/>
        <w:tab/>
        <w:t xml:space="preserve">     15.11.2012 № 5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мест и видов исправительных и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ст. 49.50.УК Российской  Федерации, ст. ст. 25,39 УИК РФ органами местного самоуправления определяются виды обязательных работ и объекты на которых они отрабатываются, а так же определяются места отбывания исправительных работ по месту жительства осужденного  по согласованию с органами исполняющими наказание. На основании вышеизложенного администрация Красносельского сельсовет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пределить места отбывания в виде обязательных рабо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расносельского сельсовета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Красносельское ЖК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бязательных работ ( приложение №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ить места отбывания в виде исправительных рабо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ОО Красносельское;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ПК колхоз Крас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0" w:leader="none"/>
        </w:tabs>
        <w:rPr>
          <w:sz w:val="32"/>
          <w:szCs w:val="32"/>
        </w:rPr>
      </w:pPr>
      <w:r>
        <w:rPr>
          <w:sz w:val="32"/>
          <w:szCs w:val="32"/>
        </w:rPr>
        <w:t>Глава Красносельского сельсовета</w:t>
        <w:tab/>
        <w:t xml:space="preserve">             Н.А.Хмелё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  <w:t>36-27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Красносельского</w:t>
      </w:r>
    </w:p>
    <w:p>
      <w:pPr>
        <w:pStyle w:val="Normal"/>
        <w:jc w:val="right"/>
        <w:rPr/>
      </w:pPr>
      <w:r>
        <w:rPr/>
        <w:t>сельсовета Чановского района Новосибирской</w:t>
      </w:r>
    </w:p>
    <w:p>
      <w:pPr>
        <w:pStyle w:val="Normal"/>
        <w:jc w:val="right"/>
        <w:rPr/>
      </w:pPr>
      <w:r>
        <w:rPr/>
        <w:t>области от 15.11.2012г№58-па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79"/>
        <w:gridCol w:w="496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илегающие к зданиям социальной инфракструктур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ённых пункт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администрации Красносельского сельсове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, ремонт их изгороде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МУП «Красносельское ЖКХ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емонт общественных туалет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МУП « Красносельское ЖКХ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администрации Красносельского сельсовета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2:00Z</dcterms:created>
  <dc:creator>Work</dc:creator>
  <dc:description/>
  <cp:keywords/>
  <dc:language>en-US</dc:language>
  <cp:lastModifiedBy>Надежда Михайловна</cp:lastModifiedBy>
  <cp:lastPrinted>2012-11-19T11:33:00Z</cp:lastPrinted>
  <dcterms:modified xsi:type="dcterms:W3CDTF">2012-11-19T05:34:00Z</dcterms:modified>
  <cp:revision>31</cp:revision>
  <dc:subject/>
  <dc:title/>
</cp:coreProperties>
</file>