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ЕЛЬСКОГО СЕЛЬСОВЕТА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ЧАНОВСКОГО РАЙОНА НОВОСИБИРСКОЙ ОБЛАСТИ 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center" w:pos="4677" w:leader="none"/>
        </w:tabs>
        <w:rPr/>
      </w:pPr>
      <w:r>
        <w:rPr/>
        <w:tab/>
        <w:t xml:space="preserve">     12.11.2012 № 57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 Красносель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2013 год и плановый период 2014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соответствии со ст. 184 п.2 Бюджетного кодекса Российской 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прилагаемые основные направления бюджета и налоговой политики Красносельского сельсовета на 2013год и плановый период 2014-2015 годов, (приложение №1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Опубликовать настоящее постановление в информационном бюллютени Красносельского сельсове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50" w:leader="none"/>
        </w:tabs>
        <w:rPr>
          <w:sz w:val="32"/>
          <w:szCs w:val="32"/>
        </w:rPr>
      </w:pPr>
      <w:r>
        <w:rPr>
          <w:sz w:val="32"/>
          <w:szCs w:val="32"/>
        </w:rPr>
        <w:t>Глава Красносельского сельсовета</w:t>
        <w:tab/>
        <w:t xml:space="preserve">            Н.А.Хмелё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 Красносельского</w:t>
      </w:r>
    </w:p>
    <w:p>
      <w:pPr>
        <w:pStyle w:val="Normal"/>
        <w:jc w:val="right"/>
        <w:rPr/>
      </w:pPr>
      <w:r>
        <w:rPr/>
        <w:t>сельсовета Чановского района Новосибирской</w:t>
      </w:r>
    </w:p>
    <w:p>
      <w:pPr>
        <w:pStyle w:val="Normal"/>
        <w:jc w:val="right"/>
        <w:rPr/>
      </w:pPr>
      <w:r>
        <w:rPr/>
        <w:t>области от 12.11.2012г№57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НА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БЮДЖЕТНОЙ И   НАЛОГОВОЙ ПОЛИТ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РАСНОСЕНЛЬСКОГО СЕЛЬСОВЕТА НА 2013 г  и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ЛАНОВЫЙ   ПЕРИОД   2014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направления бюджетной и налоговой политики на 2013 год и плановый период 2014-2015 годов на основе положений Бюджетного Кодекса РФ , вступающего в действии с 2009 года в редакции ФЗ- 63 от 27.04.2007 года « О внесении изменений в  Бюджетный Кодекс РФ в части регулирования бюджетного процесса и признании утратившим  силу отдельных законодательных актов РФ , Налогового кодекса РФ, нормативно-правовых актов представительных и исполнительных органов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НАЯ   И НАЛОГОВАЯ  ПОЛИТИКА  НА  2013, 2014 и 2015     годы ориентирована на реализацию   следующих 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.Сохранение  своевременности выполнения обязательств по  выплате  заработной платы, пособий, компенсаций, мер социальной поддер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льнейшее развитие и расширение сети, улучшение  материально –технической  базы бюджетных учреждений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стабильного  функционирования действующей сети социально-культурных  учреждений 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беспечеие сбалансированности и устойчивого исполнения местных бюджет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оведение мониторинга предприятий и организаций с целью повышения уровня собираемости  налогов и сборов, дальнейшее   снижение  недои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альнейшее совершенствование  механизмов бюджетирования в соответствии с расходными обязательствами, обусловленными действующим законодательством, четкое  разграничение  доходных полномочий и расходных  обязательств  между поселениями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ом, повышение ответственности  органов  власти  за исполнение возложенных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нижение дебиторской  и кредиторской задолженности по бюджетным учрежд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контроля над расходованием средств, сокращение неэффективных расходов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02:00Z</dcterms:created>
  <dc:creator>Work</dc:creator>
  <dc:description/>
  <cp:keywords/>
  <dc:language>en-US</dc:language>
  <cp:lastModifiedBy>Надежда Михайловна</cp:lastModifiedBy>
  <cp:lastPrinted>2012-11-12T14:40:00Z</cp:lastPrinted>
  <dcterms:modified xsi:type="dcterms:W3CDTF">2012-11-12T08:41:00Z</dcterms:modified>
  <cp:revision>29</cp:revision>
  <dc:subject/>
  <dc:title/>
</cp:coreProperties>
</file>