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ЕЛЬСКОГО СЕЛЬСОВЕТА Ч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6.09.2012 № 49</w:t>
      </w:r>
      <w:r>
        <w:rPr>
          <w:sz w:val="28"/>
          <w:szCs w:val="28"/>
        </w:rPr>
        <w:t>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е регламенты предоставления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6 статьи 11.2 Федерального закона от 27.07.2010 № 210-ФЗ «Об организации предоставления государственных и муниципальных услуг» администрация Красносел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.5.8 административного регламента предоставления муниципальной услуги по предоставлению информации о порядке предоставления жилищно-коммунальных услуг населению», утвержденного постановлением администрации Красносельского сельсовета от 13.12.2011 года № 44-па, в п.5.7 административного регламента предоставления муниципальной услуги по оказанию помощи граждан в восстановлении индивидуальных жилых домов, пострадавших при пожаре, утвержденного постановлением администрации Красносельского сельсовета от 13.12.2011 года № 45-па, в п.5.7 административного регламента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, утвержденного постановлением администрации Красносельского сельсовета от 13.12.2011 года № 46-па, на п. 5.8 административного регламента предоставления муниципальной услуги по приему заявлений и выдаче документов о согласовании переустройства и (или) перепланировки жилого помещения, утвержденного постановлением администрации Красносельского сельсовета от 13.12.2011 года № 47-па, в п. 5.7 административного регламента предоставления муниципальной услуги по приватизации жилых помещений муниципального жилищного фонда, утвержденного постановлением администрации Красносельского сельсовета от 13.12.2011 года № 48-па, в п.5.7 административного регламента предоставления муниципальной услуги по подготовке и выдаче разрешения на строительство индивидуальных жилых домов, утвержденного постановлением администрации Красносельского сельсовета от 13.12.2011 года № 49-па, в п. 5.7 административного регламента предоставления муниципальной услуги по присвоению, изменению и аннулированию адресов объектов недвижимости, утвержденного постановлением администрации Красносельского сельсовета от 13.12.2011 года № 50-па, в п. 5.8 административного регламента предоставления муниципальной услуги по подготовке и выдаче разрешений на строительство, реконструкцию, капитальный ремонт объектов капитального строительства, утвержденного постановлением администрации Красносельского сельсовета от 13.12.2011 года № 51-па, в п. 5.7 административного регламента предоставления муниципальной услуги по подготовке и выдаче разрешений на ввод объектов капитального строительства в эксплуатацию, утвержденного постановлением администрации Красносельского сельсовета от 13.12.2011 года № 52-па, в п. 5.7 административного регламента 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в собственность, утвержденного постановлением администрации Красносельского сельсовета от 13.12.2011 года № 53-па, в п. 5.7 административного регламента предоставления муниципальной услуги по приему заявлений, документов, а также постановке граждан на учет в качестве нуждающихся в жилых помещениях, утвержденного постановлением администрации Красносельского сельсовета от 13.12.2011 года № 54-па, в п.5.8 административного регламента предоставления муниципальной услуги по принятию документов, а также выдаче решений о переводе или об отказе в переводе нежилого помещения в жилое, утвержденного постановлением администрации Красносельского сельсовета от 13.12.2011 года № 55-па, в 5.7 административного регламента предоставления муниципальной услуги по предоставлению справки об использовании (неиспользовании) права на приватизацию жилого помещения, утвержденного постановлением администрации Красносельского сельсовета от 13.12.2011 года № 56-па, в п. 5.7 административного регламента предоставления муниципальной услуги по приемке в эксплуатации временных объектов, утвержденного постановлением администрации Красносельского сельсовета от 13.12.2011 года № 57-па, в п. 5.9 административного регламента 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, утвержденного постановлением администрации Красносельского сельсовета от 13.12.2011 года № 58-па, в 5.8 административного регламента предоставления муниципальной услуги по предоставлению муниципальных жилых помещений по договорам социального найма, утвержденного постановлением администрации Красносельского сельсовета от 27.12.2011 года № 63-па, в п.5.7 административного регламента предоставления муниципальной услуги по предоставлению служебных жилых помещений, утвержденного постановлением администрации Красносельского сельсовета от 27.12.2011 года № 64-па, в п. 5.7 административного регламента предоставления муниципальной услуги по предоставлению жилых помещений по договорам аренды муниципальных жилых помещений, утвержденного постановлением администрации Красносельского сельсовета от 27.12.2011 года № 65-па, в 5.7 административного регламента предоставления муниципальной услуги по изменению цели использования жилого помещения, утвержденного постановлением администрации Красносельского сельсовета от 27.12.2011 года № 66-па, в п. 5.7 административного регламента предоставления муниципальной услуги по заключению договора социального найма с гражданами, проживающими в муниципальном жилищном фонде социального использования, утвержденного постановлением администрации Красносельского сельсовета от 27.12.2011 года № 67-па, в п. 4.7 административного регламента предоставления муниципальной услуги по оформлению разрешения на вселение, утвержденного постановлением администрации Красносельского сельсовета от 27.12.2011 года № 68-па, в п. 5.8 администрации регламента предоставления муниципальной услуги по принятию документов, а также выдаче решений о переводе или об отказе в переводе жилых помещений в нежилые, утвержденного постановлением администрации Красносельского сельсовета от 27.12.2011 года № 69-па и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«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2. Опубликовать данное Постановление в Информационном бюллетене Красносельского сельсовет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лава Красносельского сельсовета                                                     Н.А.Хмелев </w:t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1" w:hanging="0"/>
        <w:jc w:val="both"/>
        <w:rPr>
          <w:shd w:fill="FFFFFF" w:val="clear"/>
        </w:rPr>
      </w:pPr>
      <w:r>
        <w:rPr>
          <w:shd w:fill="FFFFFF" w:val="clear"/>
        </w:rPr>
        <w:t>Хмелева</w:t>
      </w:r>
    </w:p>
    <w:p>
      <w:pPr>
        <w:pStyle w:val="Normal"/>
        <w:ind w:right="-21" w:hanging="0"/>
        <w:jc w:val="both"/>
        <w:rPr>
          <w:shd w:fill="FFFFFF" w:val="clear"/>
        </w:rPr>
      </w:pPr>
      <w:r>
        <w:rPr>
          <w:shd w:fill="FFFFFF" w:val="clear"/>
        </w:rPr>
        <w:t>36-271</w:t>
      </w:r>
    </w:p>
    <w:sectPr>
      <w:type w:val="nextPage"/>
      <w:pgSz w:w="11906" w:h="16838"/>
      <w:pgMar w:left="1701" w:right="626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19:00Z</dcterms:created>
  <dc:creator>User</dc:creator>
  <dc:description/>
  <cp:keywords/>
  <dc:language>en-US</dc:language>
  <cp:lastModifiedBy>Надежда Михайловна</cp:lastModifiedBy>
  <cp:lastPrinted>2012-10-23T09:55:00Z</cp:lastPrinted>
  <dcterms:modified xsi:type="dcterms:W3CDTF">2012-10-23T02:56:00Z</dcterms:modified>
  <cp:revision>24</cp:revision>
  <dc:subject/>
  <dc:title/>
</cp:coreProperties>
</file>