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СЕЛЬСКОГО  СЕЛЬСОВЕТА ЧАНОВСКОГО РАЙОНА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25.09.2012 № 48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величении лими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рганизацией и проведением празднования «День пожилых людей» администрация Красносельского сел совета ПОСТАНОВЛЯЕТ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ить МКУК Красносельского сельсовета увеличение лимитов снятия наличных средств в сентябре месяце по разделу 0801 ст. 290 на сумму 10 000 руб. ( десять тысяч рублей)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хгалтеру администрации Бехтеновой А.Х. обеспечить финансирование и контроль за целевым использованием денежных сред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ходование денежных средств произвести согласно сме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> </w:t>
      </w:r>
      <w:r>
        <w:rPr>
          <w:sz w:val="28"/>
          <w:szCs w:val="28"/>
        </w:rPr>
        <w:t>Глава  Красносельского сельсовета                                             Н.А. Хм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.М.Хмелёва</w:t>
      </w:r>
    </w:p>
    <w:p>
      <w:pPr>
        <w:pStyle w:val="Normal"/>
        <w:rPr/>
      </w:pPr>
      <w:r>
        <w:rPr/>
        <w:t>36-27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  <w:t xml:space="preserve">       Глава Красносельского сельсовета</w:t>
      </w:r>
    </w:p>
    <w:p>
      <w:pPr>
        <w:pStyle w:val="Normal"/>
        <w:tabs>
          <w:tab w:val="clear" w:pos="708"/>
          <w:tab w:val="left" w:pos="5595" w:leader="none"/>
          <w:tab w:val="left" w:pos="5760" w:leader="none"/>
        </w:tabs>
        <w:rPr/>
      </w:pPr>
      <w:r>
        <w:rPr/>
        <w:tab/>
        <w:t xml:space="preserve">  Чановского района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ab/>
        <w:t xml:space="preserve">   Новосибирской области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--------------------- Н.А.Хмел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/>
        <w:tab/>
        <w:t xml:space="preserve">             </w:t>
      </w:r>
      <w:r>
        <w:rPr>
          <w:sz w:val="28"/>
          <w:szCs w:val="28"/>
        </w:rPr>
        <w:t xml:space="preserve">С М Е Т А  </w:t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  <w:t>Расходов на подготовку и проведение праздника «День пожилых люд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онфеты    15 кг.-230-00 = 3450-0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еченье      4кг.-  125-00  = 500-0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Торты         20кг.- 275-00 = 5500-0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ай             5 шт.- 110-00 =  550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>ТИОГО:</w:t>
        <w:tab/>
        <w:t>10 000 (десять тысяч рублей)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КУК Красносельского сельсовета                            Е.Н.Х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23:00Z</dcterms:created>
  <dc:creator>UserXP</dc:creator>
  <dc:description/>
  <cp:keywords/>
  <dc:language>en-US</dc:language>
  <cp:lastModifiedBy>Надежда Михайловна</cp:lastModifiedBy>
  <cp:lastPrinted>2012-09-26T10:59:00Z</cp:lastPrinted>
  <dcterms:modified xsi:type="dcterms:W3CDTF">2012-09-26T04:00:00Z</dcterms:modified>
  <cp:revision>18</cp:revision>
  <dc:subject/>
  <dc:title/>
</cp:coreProperties>
</file>