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ЕЛЬСКОГО СЕЛЬСОВЕТА ЧАН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07.2012 № 43-п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мещения сведений о доходах, об имуществе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обязательствах имущественного характера лиц, замещающих должность муниципальной службы в органах местного самоуправления Красносельского сельсовета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ети Интернет на официальном сайте органов местного самоуправления Красносельского сельсовета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едствам массовой информации для опублик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.12.2008 № 273-ФЗ                           «О противодействии коррупции» администрация Красносельского сельсовет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Красносельского сельсовета, и членов их семей в сети Интернет на официальном сайте органов местного самоуправления Красносельского сельсовета и предоставления этих сведений средствам массовой информации для опубликования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 органов местного самоуправления Красносельского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ознакомить с настоящим постановлением заинтересованных муниципальных служащих органов местного самоуправления Красносельского сельсовет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  в Информационном бюллетене Красносельского сельсовета и вступает в силу с момента опубликования.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сельского сельсовета                                                                 Н.А.Хмеле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Хмелёва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271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exact" w:line="24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расносельского сельсовета Чановского района Новосибирской области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 июля 2012 г.  № 43-п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Красносельского сельсовета, и членов их семе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ти Интернет на официальном сайте органов местного самоуправления Красносельского сельсовета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язанность органов местного самоуправления Красносельского сельсовета по размещению сведени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органов местного самоуправления Красносе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должность муниципальной службы в органе местного самоуправления Красносельского сель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Красносельского сельсовета, его супруге (супруг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м детя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кларированный годовой доход лица, замещающего должность муниципальной службы в органах местного самоуправления Красносельского сельсовета, его супруги (супруга) и несовершеннолетних дет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должность муниципальной службы в органе местного самоуправления Красносельского сельсовета, его супруги (супруга)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лица, замещающего должность муниципальной службы в органе местного самоуправления Красносельского сельсове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органе местного самоуправления Красносельского сельсовета, его супруги (супруга) и иных членов семь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анные, позволяющие определить местонахождение объектов недвижимого имущества, принадлежащих лицу, замещающему должность муниципальной службы в органе местного самоуправления Красносельского сельсовета, его супруге (супругу), детям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органах местного самоуправления Красносельского сельсове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ставленных лицами, замещающими должности муниципальной службы в органах местного самоуправления Красносельского сельсовета, обеспечивается руководителями орга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Красносельского сельсовета, а в структурных подразделениях органов местного самоуправления Красносе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юридического лица – соответствующими руководителями, которые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в трех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ые служащие органов местного самоуправления Красносельского сельсовета несут в соответствии с законодательством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07:00Z</dcterms:created>
  <dc:creator>User</dc:creator>
  <dc:description/>
  <cp:keywords/>
  <dc:language>en-US</dc:language>
  <cp:lastModifiedBy>Надежда Михайловна</cp:lastModifiedBy>
  <cp:lastPrinted>2012-08-21T09:02:00Z</cp:lastPrinted>
  <dcterms:modified xsi:type="dcterms:W3CDTF">2012-08-21T02:03:00Z</dcterms:modified>
  <cp:revision>6</cp:revision>
  <dc:subject/>
  <dc:title/>
</cp:coreProperties>
</file>