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                                                    КРАСНОСЕЛЬСКОГО СЕЛЬСОВЕТА  ЧАНОВСКОГО РАЙОНА НОВОСИБИРСКОЙ ОБЛАСТИ   </w:t>
      </w:r>
      <w:r>
        <w:rPr>
          <w:sz w:val="28"/>
          <w:szCs w:val="28"/>
        </w:rPr>
        <w:t xml:space="preserve">                            </w:t>
      </w:r>
    </w:p>
    <w:p>
      <w:pPr>
        <w:pStyle w:val="Msonormalcxspmiddl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Msonormalcxspmiddle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Msonormalcxspmiddl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Msonormalcxspmiddle"/>
        <w:widowControl w:val="false"/>
        <w:jc w:val="center"/>
        <w:rPr/>
      </w:pPr>
      <w:r>
        <w:rPr>
          <w:bCs/>
          <w:sz w:val="28"/>
          <w:szCs w:val="28"/>
        </w:rPr>
        <w:t xml:space="preserve">22.07.2012 № 34-па </w:t>
      </w:r>
    </w:p>
    <w:p>
      <w:pPr>
        <w:pStyle w:val="Msonormalcxspmiddle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last"/>
        <w:autoSpaceDE w:val="false"/>
        <w:jc w:val="center"/>
        <w:rPr/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по обработке и защите персональных                                                                           данных граждан в администрации Красносельского сельсовета</w:t>
      </w:r>
    </w:p>
    <w:p>
      <w:pPr>
        <w:pStyle w:val="Msonormalcxsplast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ституцией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          № 149-ФЗ от 27.07.2006 г. «Об информации, информационных технологиях и о защите информации», Федеральным законом  № 152-ФЗ от 27.07.2006 г. «О персональных данных», Указом Президента РФ «Об утверждении перечня сведений конфиденциального характера» № 188 от 06.03.1997г., Постановлением Правительства Российской Федерации от 21.03.2012 №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другими нормативными правовыми актам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3"/>
          <w:rFonts w:eastAsia="Calibri" w:cs="Times New Roman"/>
          <w:b w:val="false"/>
          <w:sz w:val="28"/>
          <w:szCs w:val="28"/>
        </w:rPr>
        <w:t>Утвердить Положение</w:t>
      </w:r>
      <w:r>
        <w:rPr>
          <w:rStyle w:val="3"/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бработке и защите персональных                                                                           данных граждан в администрации Красносельского сельсовета, </w:t>
      </w:r>
      <w:r>
        <w:rPr>
          <w:sz w:val="28"/>
          <w:szCs w:val="28"/>
        </w:rPr>
        <w:t>согласно прилож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и Красносельского сельсовета 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Красносельского сельсовета:                                                Н.А. Хмел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.М.Хмелё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27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Красносельского 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Чанов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2012 г. № 3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бработке и защите персональных данных граждан в администрации Красносель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Красносельского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администрации  Таган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ложение разработано в соответствии с Конституцией Российской Федерации, Трудовым кодексом Российской Федерации, Федеральным законом от 27.07.2006 №149-ФЗ «Об информации, информационных технологиях и о защите информации», Федеральным законом от 27.07.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2-ФЗ «О персональных данных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1.03.2012 № 21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ми нормативно-правовыми актами, действующими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ператор персональных данных (далее операто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ерсональные да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убъ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Граждан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изическое лицо, проживающий н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ботка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аспространение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спользование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Блокирование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ничтожение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ерсональным данн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. 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2. Информация, содержащаяся в трудовой книжк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3. 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4. 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7. Сведения о семейном положени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9. Сведения о заработной плат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0.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1. Сведения о наличии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2. Место работы или учебы члено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3.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4. Сведения о награждении государственными наградами Российской Федерации, Новосибирской области, Почётной грамотой</w:t>
        <w:tab/>
        <w:t xml:space="preserve">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Обработк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щие требования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5. Субъекты персональных данных или их законные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олуч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3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дин из которых предоставляется субъекту, второй хранится у оператора. Форма заявления-согласия субъекта на получение его персональных данных от третьей стороны представлена в приложении №4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Хран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Хранение персональных данных субъектов осуществляется специалистом Администрации Красносельского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Специалист Администрации Красносельского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.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Передач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7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а Администрации Красносель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сты Администрации Красносель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; органы статистики; страховые агентства; военкоматы; органы социального страхования; пенсионный фонд; подразделения федеральных, областных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Уничтож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целях обеспечения защиты персональных данных субъекты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2. Для защиты персональных данных субъектов оператор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Глава Красносельского сельсовета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Красносель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а на обработку его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, паспорт: серии ________, номер _________________, выданный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 ______ года, в соответствии с  Федеральным  закон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7.2006  №152-ФЗ «О персональных  данных»  даю  согласие  администрации Таганского сельсовета на  обработку  моих  персональных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остав персональных данных (Ф.И.О.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тверждаю, что ознакомлен  с  документами администрации Таган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Красносель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, паспорт серии ___________, номер____________, выданный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_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7.2006  №152-ФЗ «О персональных  данных»  даю  согласие администрации Красносельского сельсовета на обработку персональных  данных моего/ей сына (дочери, подопечного)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сына, дочери,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  утверждаю,   что   ознакомлен   с   документами Администрации  Красносель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 20__ г.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зыв согласия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у администрации Красносель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 оператop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, где зарегистрирован субъект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основного документа, удостоверяющего 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выдачи указа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, выдавшего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_ 20__ г.                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Красносель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, паспорт серии 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, выданный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 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7.2006 №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а дать письменное согласие на их пол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Красносель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-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, паспорт серии 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, выданный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 _____ года, в соответствии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7.2006 №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м лиц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а дать письменное согласие на их пере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еразглашении персональных данных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, паспорт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, выданный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же понимаю, что во время исполнения  своих  обязанностей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тся  заниматься  сбором,  обработкой  и  хранением   перс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нимаю, что разглашение такого  рода  информации  может  на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щерб субъектам персональных данных, как прямой, так и кос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тим, даю обязательство, при работе  (сбор,   обработ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ение) с персональными данными соблюдать все описанные  в  «Положении об обработке и защите персональных дан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и Таганского сельсовета»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дтверждаю, что не имею права разглаш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кетные и биографически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б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трудовом и общем с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спор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заработной плате сотруд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нимаемая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ре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машний телеф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 работы или учебы членов семьи и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 взаимоотношений в сем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линники и копии приказов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ые дела и трудовые книжки сотру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ания к приказам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дела,  содержащие  материалы   по   повышению     квалифик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подготовке, их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отчетов, направляемые в органы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упрежден(а) о том, что в случае  разглашения  мной  све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ающихся персональных данных или их утраты я  несу   ответственнос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 20__ г.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та передачи персональных данных в администрации Красносель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95"/>
        <w:gridCol w:w="1338"/>
        <w:gridCol w:w="1219"/>
        <w:gridCol w:w="1219"/>
        <w:gridCol w:w="1219"/>
        <w:gridCol w:w="1441"/>
        <w:gridCol w:w="130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ющем лиц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прашиваемых персональных да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персональных да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ередаче или отказе в передаче персональных да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/ отказа в передачи персональных данны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прашивающего лиц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ответственного сотрудник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та обращений субъектов персональных данных о выполнении их законных прав в области защиты персональных данных в администрации Красносель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17"/>
        <w:gridCol w:w="1066"/>
        <w:gridCol w:w="1126"/>
        <w:gridCol w:w="1366"/>
        <w:gridCol w:w="1366"/>
        <w:gridCol w:w="1464"/>
        <w:gridCol w:w="1322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ющем лиц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обращ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едоставлении или отказе в предоставлении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/ отказа в предоставлении информ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прашивающего лиц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ответственного сотрудника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6:00Z</dcterms:created>
  <dc:creator>UserXP</dc:creator>
  <dc:description/>
  <cp:keywords/>
  <dc:language>en-US</dc:language>
  <cp:lastModifiedBy>Надежда Михайловна</cp:lastModifiedBy>
  <cp:lastPrinted>2012-08-02T15:13:00Z</cp:lastPrinted>
  <dcterms:modified xsi:type="dcterms:W3CDTF">2012-08-02T08:15:00Z</dcterms:modified>
  <cp:revision>6</cp:revision>
  <dc:subject/>
  <dc:title/>
</cp:coreProperties>
</file>