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                                                      КРАСНОСЕЛЬСКОГО  СЕЛЬСОВЕТА ЧАНОВСКОГО РАЙОНА НОВОСИБИРСКОЙ ОБЛАСТИ</w:t>
      </w:r>
    </w:p>
    <w:p>
      <w:pPr>
        <w:pStyle w:val="Msonormalcxspmiddle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СТАНОВЛЕНИЕ    </w:t>
      </w:r>
    </w:p>
    <w:p>
      <w:pPr>
        <w:pStyle w:val="Msonormalcxspmiddle"/>
        <w:widowControl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1.07.2012 № 30-па </w:t>
      </w:r>
    </w:p>
    <w:p>
      <w:pPr>
        <w:pStyle w:val="Msonormalcxspmiddl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spacing w:before="280" w:after="280"/>
        <w:contextualSpacing/>
        <w:jc w:val="center"/>
        <w:rPr/>
      </w:pPr>
      <w:r>
        <w:rPr>
          <w:sz w:val="28"/>
          <w:szCs w:val="28"/>
        </w:rPr>
        <w:t>Об утверждении  должностной инструкции ответственного за организацию защиты  персональных данных в администрации                                                         Красносельского сельсовета</w:t>
      </w:r>
    </w:p>
    <w:p>
      <w:pPr>
        <w:pStyle w:val="Msonormalcxspmidd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211 «</w:t>
      </w:r>
      <w:r>
        <w:rPr>
          <w:bCs/>
          <w:sz w:val="28"/>
          <w:szCs w:val="28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Красносельского сельсовета, утверждённого Постановлением администрации Красносельского сельсовета от 05.06.2012 № 22 «</w:t>
      </w: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данных в администрации  Красносельского сельсовета»,</w:t>
      </w:r>
    </w:p>
    <w:p>
      <w:pPr>
        <w:pStyle w:val="Msonormalcxsplast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должностную инструк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защиты персональных данных в администрации Красносель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настоящее постановление в информационном бюллетени Красносельского сельсовета. Настоящее постановление вступает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лу после дня его подписания.    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 за исполнением настоящего Постановления оставляю за собой.   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Красносельского сельсовета                                          Н.А.Хмелёв </w:t>
      </w:r>
    </w:p>
    <w:p>
      <w:pPr>
        <w:pStyle w:val="Msonormalcxspmiddle"/>
        <w:widowControl w:val="false"/>
        <w:rPr/>
      </w:pPr>
      <w:r>
        <w:rPr/>
        <w:t xml:space="preserve">Н.М.Хмелёва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6-271</w:t>
        <w:tab/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Красносельского 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Чанов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012 г. №3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го за организацию защиты персональных данных в Администрации Красносельского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ая должностная Инструкция (далее – Инструкция) разработана для обеспечения защиты персональных данных в Администрации Красносельского сельсовета. Персональные данные (ПДн) относятся к категории информации ограниченного распрост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иболее вероятными каналами утечки информации для информационных систем персональных данных (ИСПДн) явля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анкционированный доступ к информации, обрабатываемой в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ищение технических средств с хранящейся в них информацией или отдельных носителе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мотр информации с экранов дисплеев мониторов и других средств ее отображения с помощью оптических устройст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действие на технические или программные средства в целях нарушения целостности (уничтожения, искажения) информации, работоспособности технических средств, средств защиты информации, адресности и своевременности обмена, в том числе электромагнитного, через специально внедренные электронные и программные средства («закладки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бота с персональными данными строится на следующих принципа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цип персональной ответственности – в любой момент времени за каждый документ (не зависимо от типа носителя: бумажный, электронный) должен отвечать и распоряжаться конкретный работник, выдача документов осуществляется только под роспис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цип контроля и учета – все операции с документами должны отражаться в соответствующих журналах и карточках (передача из рук в руки, снятие копии и т.п.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бязанности работников, имеющих доступ к ПДн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ботники, получившие доступ к персональным данным, обязаны хранить в тайне сведения ограниченного распространения, ставшие им известными во время работы или иным путем и пресекать действия других лиц, которые могут привести к разглашению такой информации. О таких фактах, а также о других причинах или условиях возможной утечки персональных данных немедленно информировать руководителя структурного подразделения, специалиста по защите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сведений ограниченного распростран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В случае оставления занимаемой должности работник обязан вернуть все документы и материалы, относящиеся к деятельности подразделения, организации. В том числе: отчеты, инструкции, переписку, списки работников, компьютерные программы, а также все прочие материалы и копии названных материалов, имеющих какое-либо отношение к деятельности Правительства области, полученные в течение срока рабо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Работники при работе с персональными данными обяза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Строго соблюдать установленные правила обеспечения безопасности информации при работе с программными и техническими средствами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Выполнять требования администратора безопасности, касающиеся защиты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 Знать и строго выполнять правила работы со средствами защиты информации (средствами разграничения доступа), используемыми на персональных компьютер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4. Хранить в тайне свой аудентификатор (пароль доступа в автоматизированную систему, либо ключевой носитель), а также информацию о системе защиты, установленной в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5. Использовать для работы, только учтенные съемные накопители информации (гибкие магнитные диски, компакт диски и т.д.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6. Контролировать обновление антивирусных баз и в случае необходимости сообщать о необходимости обновления администратору безопасности, ответственному за антивирусную защиту автоматизированной систе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7. Немедленно ставить в известность руководителя Администрации Красносельского сельсове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утери носителя с персональными данными или при подозрении компрометации личных ключей и паро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й целостности пломб (наклеек с защитной и идентификационной информацией, нарушении или несоответствии номеров печатей) на аппаратных средствах ПЭВМ или иных фактов совершения в его отсутствие попыток несанкционированного доступа (НСД) к защищенной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анкционированных (произведенных с нарушением установленного порядка) изменений в конфигурации программных или аппаратных средств ИСПД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8. В случае отклонений в нормальной работе системных и прикладных программных средств, затрудняющих эксплуатацию рабочей станции, выхода из строя или неустойчивого функционирования узлов ПЭВМ или периферийных устройств (дисководов, принтера и т.п.), а также перебоев в системе электроснабжения, некорректного функционирования установленных в автоматизированной системе технических средств защиты ставить в известность ответственного за техническое обслуживание и (или) ответственного за обслуживание программного обеспеч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9. Ставить в известность администратора безопасности Администрации Красносельского сельсовета пр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обходимости обновления антивирусных баз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и программного обеспе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и регламентных работ, модернизации аппаратных средств или изменении конфигурации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обходимости вскрытия системных блоков персональных компьютеров входящих в состав ИСПДн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зервном копировании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0. Уборка помещений должна производиться под контролем сотрудника, имеющего доступ в помещение и постоянно в нем работающего.</w:t>
      </w:r>
    </w:p>
    <w:p>
      <w:pPr>
        <w:pStyle w:val="Msonormalcxspmiddl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7.11. Вынос ПЭВМ, на которой проводилась обработка персональных данных, за пределы территории здания с целью их ремонта, замены и т. п. без </w:t>
      </w:r>
    </w:p>
    <w:p>
      <w:pPr>
        <w:pStyle w:val="Msonormalcxspmiddle"/>
        <w:widowControl w:val="false"/>
        <w:rPr>
          <w:sz w:val="28"/>
          <w:szCs w:val="28"/>
        </w:rPr>
      </w:pPr>
      <w:r>
        <w:rPr>
          <w:sz w:val="28"/>
          <w:szCs w:val="28"/>
        </w:rPr>
        <w:t>согласования с руководителем подразделения запрещен. При решения о выносе компьютеров, жесткие магнитные диски должны быть демонтированы и сданы на хранение ответственному за учет служебных документов ограниченного распространения структурного подразделения. В случае действия гарантийных обязательств фирмы-поставщика вскрытие корпуса и демонтаж носителей должны быть предварительно согласованы с 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2. ПЭВМ, используемые для работы с персональными данными, должны быть размещены таким образом, чтобы исключалась возможность визуального просмотра экрана видеомонитора, не имеющими отношения к конкретно обрабатываемой информации работни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Запреща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авать, кому бы то ни было (в том числе родственникам) устно или письменно сведения ограниченного распростра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сведения ограниченного распространения при подготовке открытых публикаций, докладов, научных работ и т.д.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ять работы с документами ограниченного распространения на дому, выносить их из служебных помещений, снимать копии или производить выписки из таких документов без разрешения руководи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капливать ненужные для работы персональные данны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авать или принимать без расписки документы ограниченного распростра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тавлять на рабочих столах, в столах и незакрытых сейфах документы ограниченного распространения, а также оставлять незапертыми и не опечатанными после окончания работы сейфы, помещения и хранилища с документами конфиденциального характе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компоненты программного и аппаратного обеспечения ИСПДн подразделения в неслужебных цел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вольно вносить какие-либо изменения в конфигурацию аппаратно-программных средств рабочих станций или устанавливать дополнительно любые программные и аппаратные сред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обработку персональных данных в присутствии посторонних (не допущенных к данной информации) лиц;</w:t>
      </w:r>
    </w:p>
    <w:p>
      <w:pPr>
        <w:pStyle w:val="Msonormalcxspmiddle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ывать и хранить персональные данные на неучтенных носителях информации (гибких магнитных дисках и т.п.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влять включенной без присмотра свою рабочую станцию (ПЭВМ), не активизировав средства защиты от НСД (временную блокировку экрана и клавиатуры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. Об обнаружении такого рода ошибок – ставить в известность руководителя своего подразделения, ответственного за техническое и (или) программное обеспечение, администратора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Права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Запрашивать и получать необходимые материалы для организации и проведения работ по вопросам обеспечения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2. Разрабатывать проекты организационных и распорядительных документов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3. Готовить предложения о привлечении к проведению работ по защите информации на договорной основе организаций, имеющих лицензии на право проведения работ в области защиты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4. Контролировать деятельность структурных подразделений соответствующей организации в части выполнения ими требований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5. Вносить предложения руководителю организации о приостановке работ в случае обнаружения несанкционированного доступа, утечки (или предпосылок для утечки) персональных данны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Ответствен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 Пользователь несет ответственность за соблюдение требований настоящей инструкции, а также других нормативных документов в области защиты информации. За разглашение информации ограниченного распространения, а также за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За разглашение информации ограниченного распространения,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инструкцией ознакомлены: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должность, Ф.И.О. , подпись,   расшифровка подписи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5:00Z</dcterms:created>
  <dc:creator>UserXP</dc:creator>
  <dc:description/>
  <cp:keywords/>
  <dc:language>en-US</dc:language>
  <cp:lastModifiedBy>Надежда Михайловна</cp:lastModifiedBy>
  <cp:lastPrinted>2012-08-02T16:12:00Z</cp:lastPrinted>
  <dcterms:modified xsi:type="dcterms:W3CDTF">2012-08-02T09:13:00Z</dcterms:modified>
  <cp:revision>7</cp:revision>
  <dc:subject/>
  <dc:title/>
</cp:coreProperties>
</file>