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ОСЕЛЬСКОГО СЕЛЬСОВЕТА  ЧАНОВСКОГО РАЙОН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3135" w:leader="none"/>
          <w:tab w:val="left" w:pos="3645" w:leader="none"/>
          <w:tab w:val="center" w:pos="4898" w:leader="none"/>
        </w:tabs>
        <w:rPr/>
      </w:pPr>
      <w:r>
        <w:rPr>
          <w:sz w:val="28"/>
          <w:szCs w:val="28"/>
        </w:rPr>
        <w:tab/>
        <w:tab/>
        <w:t xml:space="preserve">30.01.2012 № 5-па  </w:t>
      </w:r>
    </w:p>
    <w:p>
      <w:pPr>
        <w:pStyle w:val="Normal"/>
        <w:tabs>
          <w:tab w:val="clear" w:pos="708"/>
          <w:tab w:val="left" w:pos="3105" w:leader="none"/>
          <w:tab w:val="left" w:pos="3135" w:leader="none"/>
          <w:tab w:val="left" w:pos="3645" w:leader="none"/>
          <w:tab w:val="center" w:pos="48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  <w:tab w:val="left" w:pos="3105" w:leader="none"/>
          <w:tab w:val="left" w:pos="3645" w:leader="none"/>
          <w:tab w:val="center" w:pos="4898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ыделении и оборудовании специальных мест для размещения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выборных </w:t>
        <w:tab/>
        <w:t xml:space="preserve"> печатных агитационных материалов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jc w:val="both"/>
        <w:rPr/>
      </w:pPr>
      <w:r>
        <w:rPr>
          <w:sz w:val="28"/>
          <w:szCs w:val="28"/>
        </w:rPr>
        <w:t xml:space="preserve">Руководствуясь  п.7 статьи 55 Федерального закона « О выборах резидента Российской Федерации» , в соответствии с предложением территориальной избирательной комиссии  Чановского района Новосибирской области  администрация Красносельского сельсовета ПОСТАНОВЛЯЕТ: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65" w:leader="none"/>
          <w:tab w:val="left" w:pos="3210" w:leader="none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на территории избирательных участков, образованных в населённых пунктах Красносельского сельсовета, специальные места для размещения печатных предвыборных агитационных материалов: 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. Избирательный участок № 1181- место размещения печатных агитационных материалов определить  по адресу: село Красноселье,  улица Школьная  № 22. ( уголок избирателя).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Избирательный участок № 1182- место размещение агитационных печатных материалов  определить по адресу: село Красное, улица Школьная №12/1 ( доска объявлений  администрации Красносельского сельсовета)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бирательный участок № 1183- место размещение агитационных печатных материалов  определить по адресу: пос. Малый-Тебис , улица Школьная №31 (  уголок избирателя).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4. Избирательный участок № 1184- место размещение агитационных печатных материалов  определить по адресу: деревня Север , улица Центральная №22 ( уголок избирателя).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збирательный участок № 1185- место размещения агитационных печатных материалов  определить по адресу: пос. Тайский , улица Тайская №12 ( уголок избирателя).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. Директору «Красносельское» ЖКХ Федосееву Н.А. произвести необходимые мероприятия по оборудованию указанных мест для удобного размещения печатных предвыборных агитационных материалов и их прочтения избирателями.  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данного постановления возложить на и.о. главы Красносельского сельсовета Хмелёву Н.М.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rPr/>
      </w:pPr>
      <w:r>
        <w:rPr>
          <w:sz w:val="28"/>
          <w:szCs w:val="28"/>
        </w:rPr>
        <w:t xml:space="preserve">4. Направить настоящее постановление в территориальную  избирательную комиссию Чановского района Новосибирской области.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rPr/>
      </w:pPr>
      <w:r>
        <w:rPr>
          <w:sz w:val="28"/>
          <w:szCs w:val="28"/>
        </w:rPr>
        <w:t xml:space="preserve">Установить, зарегистрированным кандидатам , на определённых настоящим Постановлением местах для размещения предвыборных печатных агитационных материалов выделяется равная площа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сельского сельсовета                                          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                                                                                                                                        36-27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8:00Z</dcterms:created>
  <dc:creator>Надежда Михайловна</dc:creator>
  <dc:description/>
  <cp:keywords/>
  <dc:language>en-US</dc:language>
  <cp:lastModifiedBy>Надежда Михайловна</cp:lastModifiedBy>
  <cp:lastPrinted>2012-03-02T09:01:00Z</cp:lastPrinted>
  <dcterms:modified xsi:type="dcterms:W3CDTF">2012-03-02T03:03:00Z</dcterms:modified>
  <cp:revision>21</cp:revision>
  <dc:subject/>
  <dc:title/>
</cp:coreProperties>
</file>