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АДМИНИСТРАЦИЯ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КРАСНОСЕЛЬСКОГО СЕЛЬСОВЕТ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СТАНОВЛЕНИЕ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/>
      </w:pPr>
      <w:r>
        <w:rPr>
          <w:color w:val="333333"/>
        </w:rPr>
        <w:t>13.12.2011 № 55-п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 разработке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язи с созданием системы электронного муниципалитета и электронного правительства, для внесения сведений о муниципальных услугах в государственную информационную систему «Государственные и муниципальные услуги Новосибирской области», ст. 9 Федерального закона от 27.07.2010 года «Об организации предоставления государственных и муниципальных услуг» администрация Красносельского сельсовета Чановского района ПОСТАНОВЛЯЕТ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</w:rPr>
        <w:t xml:space="preserve">1. Утвердить </w:t>
      </w:r>
      <w:r>
        <w:rPr>
          <w:color w:val="000000"/>
        </w:rPr>
        <w:t xml:space="preserve">административный регламент </w:t>
      </w:r>
      <w:r>
        <w:rPr>
          <w:bCs/>
          <w:color w:val="000000"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Глава Красносельского сельсовета                                                             Н.А.Хмелев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</w:rPr>
        <w:t>Н.М. Хмелева</w:t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6-271</w:t>
      </w:r>
    </w:p>
    <w:p>
      <w:pPr>
        <w:pStyle w:val="Normal"/>
        <w:ind w:left="594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расносельского сельсовета</w:t>
      </w:r>
    </w:p>
    <w:p>
      <w:pPr>
        <w:pStyle w:val="Normal"/>
        <w:ind w:left="5940" w:hanging="0"/>
        <w:jc w:val="center"/>
        <w:rPr/>
      </w:pPr>
      <w:r>
        <w:rPr/>
        <w:t>От 13.12.2011г.№ 55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се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расносель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13, Новосибирская область, Чановский район, с.Красноселье, ул.Центральная д.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3-00 до 17-00;</w:t>
      </w:r>
    </w:p>
    <w:p>
      <w:pPr>
        <w:pStyle w:val="Normal"/>
        <w:ind w:left="720" w:firstLine="720"/>
        <w:rPr/>
      </w:pPr>
      <w:r>
        <w:rPr/>
        <w:t>- пятница: 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3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Красносель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ановского район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Красносель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образования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анов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Красносель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Красносель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расносель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Красносель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расносель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расносель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Красносель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0:00Z</dcterms:created>
  <dc:creator>Colour</dc:creator>
  <dc:description/>
  <cp:keywords/>
  <dc:language>en-US</dc:language>
  <cp:lastModifiedBy>Надежда Михайловна</cp:lastModifiedBy>
  <dcterms:modified xsi:type="dcterms:W3CDTF">2012-01-24T09:33:00Z</dcterms:modified>
  <cp:revision>17</cp:revision>
  <dc:subject/>
  <dc:title/>
</cp:coreProperties>
</file>