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АДМИНИСТРАЦИЯ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КРАСНОСЕЛЬСКОГО СЕЛЬСОВЕТА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ОСТАНОВЛЕНИЕ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13.12.2011 № 52-па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Cs/>
        </w:rPr>
      </w:pPr>
      <w:r>
        <w:rPr>
          <w:color w:val="000000"/>
        </w:rPr>
        <w:t xml:space="preserve">О разработке административного регламента </w:t>
      </w:r>
      <w:r>
        <w:rPr>
          <w:bCs/>
        </w:rPr>
        <w:t>предоставления муниципальной услуги по подготовке и выдаче разрешений на ввод объектов капитального строительства в эксплуатацию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вязи с созданием системы электронного муниципалитета и электронного правительства, для внесения сведений о муниципальных услугах в государственную информационную систему «Государственные и муниципальные услуги Новосибирской области», ст. 9 Федерального закона от 27.07.2010 года «Об организации предоставления государственных и муниципальных услуг» администрация Красносельского сельсовета Чановского района ПОСТАНОВЛЯЕТ: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1. Утвердить </w:t>
      </w:r>
      <w:r>
        <w:rPr>
          <w:color w:val="000000"/>
        </w:rPr>
        <w:t xml:space="preserve">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/>
        <w:t>предоставлению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а Красносельского сельсовета                                               Н.А.Хмелев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.М.Хмелева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6-271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Главы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расносельского сельсовета</w:t>
      </w:r>
    </w:p>
    <w:p>
      <w:pPr>
        <w:pStyle w:val="Normal"/>
        <w:ind w:left="5940" w:hanging="0"/>
        <w:jc w:val="center"/>
        <w:rPr/>
      </w:pPr>
      <w:r>
        <w:rPr/>
        <w:t>От 13.12.2011 № 52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расносель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расносель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13, Новосибирская область, Чановский район, с. Красноселье, </w:t>
        <w:br/>
        <w:t>ул. Центральная-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Красносель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расносель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Красносель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расносель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расносель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расносель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Новосибирского района Новосибирской области: г. Новосибирск, ул. Свердлова, 14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расносельского сельсовета Чанов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/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left="709" w:hanging="0"/>
        <w:jc w:val="both"/>
        <w:rPr/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p1998"/>
      <w:bookmarkStart w:id="6" w:name="p1996"/>
      <w:bookmarkStart w:id="7" w:name="p1998"/>
      <w:bookmarkStart w:id="8" w:name="p1996"/>
      <w:bookmarkEnd w:id="7"/>
      <w:bookmarkEnd w:id="8"/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17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требуемых сотрудниками Администрации Красносельского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left="7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Красносель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расносель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расносель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расносель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Красносель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/>
      </w:pPr>
      <w:bookmarkStart w:id="9" w:name="p1982"/>
      <w:bookmarkEnd w:id="9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ind w:left="709" w:hanging="0"/>
        <w:jc w:val="both"/>
        <w:rPr/>
      </w:pPr>
      <w:bookmarkStart w:id="10" w:name="p1983"/>
      <w:bookmarkEnd w:id="10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11" w:name="p1986"/>
      <w:bookmarkStart w:id="12" w:name="p1984"/>
      <w:bookmarkEnd w:id="11"/>
      <w:bookmarkEnd w:id="12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расносель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Красносель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Красносель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расносель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расносель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расносель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Новосибирского района и обжаловать действие (бездействие) и решения, осуществляемые (принятые) должностными лицами Администрации Красносель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расносель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расносель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08:00Z</dcterms:created>
  <dc:creator>User</dc:creator>
  <dc:description/>
  <cp:keywords/>
  <dc:language>en-US</dc:language>
  <cp:lastModifiedBy>User</cp:lastModifiedBy>
  <dcterms:modified xsi:type="dcterms:W3CDTF">2012-01-25T05:13:00Z</dcterms:modified>
  <cp:revision>8</cp:revision>
  <dc:subject/>
  <dc:title/>
</cp:coreProperties>
</file>