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АДМИНИСТРАЦИЯ КРАСНОСЕЛЬСКОГО СЕЛЬСОВЕТА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ЧАНОВСКОГО РАЙОНА НОВОСИБИРСКОЙ ОБЛАСТ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.12.2011 № 43-п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 постановке на учёт в качестве нуждающегося в жилом помещении                                         Гладкова Александра Валерьевича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1 ст. 148 Семейного Кодекса Р.Ф., п.1. ст8 №159-ФЗ «О дополнительных гарантиях по социальной поддержке детей- сирот и детей, оставшихся без попечения родителей» и ст.52 Жилищного Кодекса РФ Администрация Красносельского сельсовета ПОСТАНОВЛЯЕТ: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ризнать нуждающимся и поставить на учёт для получения жилой площади вне очереди Гладкова Александра Валерьевича 28.04.1994года рождения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/>
      </w:pPr>
      <w:r>
        <w:rPr>
          <w:sz w:val="28"/>
          <w:szCs w:val="28"/>
        </w:rPr>
        <w:tab/>
        <w:t>Глава Красносельского сельсовета</w:t>
        <w:tab/>
        <w:t>Н.А.Хм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М.Хмелёва .</w:t>
      </w:r>
    </w:p>
    <w:p>
      <w:pPr>
        <w:pStyle w:val="Normal"/>
        <w:rPr/>
      </w:pPr>
      <w:r>
        <w:rPr/>
        <w:t>36-23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54:00Z</dcterms:created>
  <dc:creator>Надежда Михайловна</dc:creator>
  <dc:description/>
  <cp:keywords/>
  <dc:language>en-US</dc:language>
  <cp:lastModifiedBy>Надежда Михайловна</cp:lastModifiedBy>
  <cp:lastPrinted>2011-12-12T09:31:00Z</cp:lastPrinted>
  <dcterms:modified xsi:type="dcterms:W3CDTF">2011-12-12T03:31:00Z</dcterms:modified>
  <cp:revision>6</cp:revision>
  <dc:subject/>
  <dc:title/>
</cp:coreProperties>
</file>