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ДМИНИСТРАЦИЯ   КРАСНОСЕЛЬСКОГО  СЕЛЬСОВЕТА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ЧАНОВСКОГО РАЙОНА 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ПОСТАНОВЛЕНИЕ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/>
        <w:tab/>
        <w:t xml:space="preserve">  26.07.</w:t>
      </w:r>
      <w:r>
        <w:rPr>
          <w:sz w:val="28"/>
          <w:szCs w:val="28"/>
        </w:rPr>
        <w:t>2011   №  30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повышении заработной платы работникам муниципальных  учреждений    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sz w:val="28"/>
          <w:szCs w:val="28"/>
        </w:rPr>
        <w:t xml:space="preserve">бюджетной сферы Красносельского сельсовета  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дальнейшего роста заработной  платы работников муниципальных учреждений  бюджетной сферы Красносельского сельсовета , обеспечения выполнения условий регионального соглашения о муниципальной заработной плате в новосибирской области , с учётом единых рекомендаций по установлению  на федеральном, региональном и местном уровнях систем оплаты труда работников государственных  и муниципальных учреждений на 2011год и в соответствии с постановлением Губернатора Новосибирской области от 14.06.2011г. № 148 « О повышении заработной платы работников государственных учреждений Новосибирской области», ПОСТАНОВЛЯЕТ: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с 01.08.2011г. на 6,5 процентов размеры должностных окладов работникам муниципальных учреждений бюджетной сферы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Финансирование расходов , связанных с реализацией настоящего постановления , осуществлять в пределах средств, предусмотренном в бюджете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бухгалтеру Сурайкиной М.А. , директору МУК Хониной Е.Н. произвести соответствующее увеличение должностных окладов служащих и окладов по профессиям рабочих работникам муниципальных учреждений бюджетной сферы Красносель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лава Красносельского сельсовета                Н.А.Х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М.Хмелёва</w:t>
      </w:r>
    </w:p>
    <w:p>
      <w:pPr>
        <w:pStyle w:val="Normal"/>
        <w:rPr/>
      </w:pPr>
      <w:r>
        <w:rPr/>
        <w:t>36-2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10:00Z</dcterms:created>
  <dc:creator>Надежда Михайловна</dc:creator>
  <dc:description/>
  <cp:keywords/>
  <dc:language>en-US</dc:language>
  <cp:lastModifiedBy>Надежда Михайловна</cp:lastModifiedBy>
  <cp:lastPrinted>2011-11-30T13:41:00Z</cp:lastPrinted>
  <dcterms:modified xsi:type="dcterms:W3CDTF">2011-11-30T07:41:00Z</dcterms:modified>
  <cp:revision>38</cp:revision>
  <dc:subject/>
  <dc:title/>
</cp:coreProperties>
</file>