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ДМИНИСТРАЦИЯ КРАСНОСЕЛЬСКОГО СЕЛЬСОВЕ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АНОВСКОГО РАЙОНА   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3"/>
        <w:tabs>
          <w:tab w:val="clear" w:pos="708"/>
          <w:tab w:val="left" w:pos="3660" w:leader="none"/>
        </w:tabs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 xml:space="preserve">13.05.2011 № 16-па </w:t>
      </w:r>
      <w:r>
        <w:rPr>
          <w:sz w:val="28"/>
        </w:rPr>
        <w:t xml:space="preserve">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#G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составления и утверждения   отчета о результатах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  муниципального учреждения  и об использовании закрепленного за ним муниципального имуществ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приказом Минфина России от 30.09.2010 № 114н «Об общих требованиях к порядку составления и утверждения отчета о результатах деятельности государственного (муниципального)     учреждения  и  об  использовании  закрепленного  за  ним государственного (муниципального) имущества», администрация Красносельского сельсовета Чановского района 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составления и утверждения отчетности о результатах деятельности муниципального учреждения и об использовании закрепленного за ним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.о. заместителя главы администрации  Н.М.Хмелёв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Красносельского сельсовета </w:t>
        <w:tab/>
        <w:tab/>
        <w:t xml:space="preserve">            Н.А.Хмелёв</w:t>
        <w:tab/>
        <w:tab/>
        <w:tab/>
        <w:tab/>
        <w:tab/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265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8265" w:leader="none"/>
        </w:tabs>
        <w:rPr/>
      </w:pPr>
      <w:r>
        <w:rPr/>
        <w:t xml:space="preserve"> </w:t>
      </w:r>
      <w:r>
        <w:rPr/>
        <w:t xml:space="preserve">Н.М..Хмелёва </w:t>
      </w:r>
    </w:p>
    <w:p>
      <w:pPr>
        <w:pStyle w:val="Style15"/>
        <w:tabs>
          <w:tab w:val="clear" w:pos="708"/>
          <w:tab w:val="left" w:pos="8265" w:leader="none"/>
        </w:tabs>
        <w:rPr/>
      </w:pPr>
      <w:r>
        <w:rPr/>
        <w:t>36-271</w:t>
      </w:r>
    </w:p>
    <w:p>
      <w:pPr>
        <w:pStyle w:val="Style15"/>
        <w:tabs>
          <w:tab w:val="clear" w:pos="708"/>
          <w:tab w:val="left" w:pos="7365" w:leader="none"/>
          <w:tab w:val="left" w:pos="826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№1</w:t>
      </w: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Western"/>
        <w:spacing w:before="280" w:after="0"/>
        <w:ind w:left="499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Western"/>
        <w:spacing w:before="280" w:after="0"/>
        <w:ind w:left="5040" w:hanging="0"/>
        <w:contextualSpacing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 администрации  Красносельского сельсовета    Чановского района</w:t>
      </w:r>
    </w:p>
    <w:p>
      <w:pPr>
        <w:pStyle w:val="Western"/>
        <w:spacing w:before="280" w:after="0"/>
        <w:ind w:left="5040" w:hanging="0"/>
        <w:contextualSpacing/>
        <w:jc w:val="right"/>
        <w:rPr/>
      </w:pPr>
      <w:r>
        <w:rPr>
          <w:sz w:val="28"/>
          <w:szCs w:val="28"/>
        </w:rPr>
        <w:t>от 13.05.2011 № 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утверждения отчетности  о результатах деятельности муниципального учреждения и об использовании закрепленного за ним муниципального имущест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ют общие требования к  составлению и утверждению отчета о результатах деятельности муниципального учреждения и об использовании закрепленного за ним муниципального имущества (далее – Отчет)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ет предоставляется в соответствии с настоящими Порядком муниципальными автономными, бюджетными и казенными учреждениями, их обособленными подразделениями, осуществляющими полномочия по ведению бухгалтерского учета (далее – учреждение) администрации Красносельского сельсовета  Чановского  района, осуществляющей  функции и полномочия учредителя в отношении  муниципальных учреждени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 года № 684 (далее – Правила № 684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чет составляется учреждением   ежеквартально в валюте Российской Федерации (в части показателей в денежном выражении) нарастающим  итогом  по состоянию на 1 число  месяца, следующего за отчетным   кварталом  и  предоставляется  в  администрацию  до  20 числа  указанного месяц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Результат деятельности учреждения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разделе 1 «Общие сведения об учреждении» указываю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 проведённых мероприятий  ( с указанием даты проведения, наименования, наполняемости зала) по всем видам деятельности (в том числе как  указанных в  муниципальном задании, так и иных видов деятельности, которые учреждение вправе осуществлять в соответствии с его учредительными документами)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  по решению учредителя, может включать также иные свед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азделе 2 «Результат деятельности учреждения» указываю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периода (в процентах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– хозяйственной деятельности муниципального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  в  разрезе  по  видам  услуг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дел 2 «Результат деятельности учреждения» по решению учредителя, может включать также иные свед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 В разделе 3 «Об использовании имущества, закрепленного за учреждением» учреждениями   включается  полный  перечень  недвижимого  и  движимого  имущества  на начало и конец отчетного года  с  указанием  следующих  показателей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  переданного в аренду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8"/>
          <w:szCs w:val="28"/>
        </w:rPr>
        <w:t>переданного в безвозмездное пользовани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 переданного в аренду; переданного в безвозмездное пользовани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 по решению органа, осуществляющего функции и полномочия учредителя, может включать также иные свед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чет автономного учреждения подписывается  руководителем муниципального учреждения  и  утверждается решением наблюдательного совета  в порядке, установленном статьей 11 п.7 Федерального закона от 3 ноября 2006 года № 174-ФЗ «Об автономных учреждениях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бюджетных и казенных учреждений  подписывается руководителем учреждения и утверждается решением органа, осуществляющего  функции и полномочия учредител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чреждение предоставляет Отчет, утвержденный и согласованный в соответствии с пунктом 10 настоящих Общих требований, в порядке, установленном Министерством финансов Российской Федерации, для его размещения в установленном порядке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с учетом требований законодательства Российской Федерации о защите государственной тайн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шению органа, осуществляющего функции и полномочия учредителя, Отчет может быть дополнительно размещен в сети Интернет на официальном сайте органа, осуществляющего функции и полномочия учредителя, сайте учреждения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0:00Z</dcterms:created>
  <dc:creator>User</dc:creator>
  <dc:description/>
  <cp:keywords/>
  <dc:language>en-US</dc:language>
  <cp:lastModifiedBy>Надежда Михайловна</cp:lastModifiedBy>
  <cp:lastPrinted>2011-11-30T13:20:00Z</cp:lastPrinted>
  <dcterms:modified xsi:type="dcterms:W3CDTF">2011-11-30T07:21:00Z</dcterms:modified>
  <cp:revision>15</cp:revision>
  <dc:subject/>
  <dc:title/>
</cp:coreProperties>
</file>