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РАСНОСЕЛЬ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818" w:leader="none"/>
        </w:tabs>
        <w:rPr>
          <w:b/>
          <w:b/>
          <w:sz w:val="24"/>
          <w:szCs w:val="24"/>
        </w:rPr>
      </w:pPr>
      <w:r>
        <w:rPr>
          <w:b/>
          <w:sz w:val="28"/>
          <w:szCs w:val="28"/>
        </w:rPr>
        <w:tab/>
      </w:r>
      <w:r>
        <w:rPr>
          <w:b/>
          <w:sz w:val="24"/>
          <w:szCs w:val="24"/>
        </w:rPr>
        <w:t xml:space="preserve">ПОСТАНОВЛЕНИЕ </w:t>
      </w:r>
    </w:p>
    <w:p>
      <w:pPr>
        <w:pStyle w:val="Normal"/>
        <w:tabs>
          <w:tab w:val="clear" w:pos="708"/>
          <w:tab w:val="left" w:pos="2910" w:leader="none"/>
          <w:tab w:val="center" w:pos="481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  <w:tab w:val="left" w:pos="3180" w:leader="none"/>
        </w:tabs>
        <w:rPr>
          <w:sz w:val="28"/>
          <w:szCs w:val="28"/>
        </w:rPr>
      </w:pPr>
      <w:r>
        <w:rPr>
          <w:b/>
          <w:sz w:val="24"/>
          <w:szCs w:val="24"/>
        </w:rPr>
        <w:tab/>
        <w:t xml:space="preserve">  </w:t>
      </w:r>
      <w:r>
        <w:rPr>
          <w:sz w:val="28"/>
          <w:szCs w:val="28"/>
        </w:rPr>
        <w:t>13.05.2011 №14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  <w:tab w:val="center" w:pos="4818" w:leader="none"/>
        </w:tabs>
        <w:rPr/>
      </w:pPr>
      <w:r>
        <w:rPr>
          <w:sz w:val="28"/>
          <w:szCs w:val="28"/>
        </w:rPr>
        <w:tab/>
        <w:t xml:space="preserve">              Об утверждении Порядка составления и утвер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а финансово-хозяйствен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бюджетных и автоном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Красносельского сельсовета  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32 Федерального закона от 12.01.1996 № 7-ФЗ «О некоммерческих организациях», статьей 2 Федерального закона от 03.11.2006 № 174-ФЗ «Об автономных учреждениях», на основании Требований к плану финансово-хозяйственной деятельности государственного (муниципального) учреждения, утверждённых приказом Министерства финансов Российской Федерации от 28.07.2010 № 81н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составления и утверждения плана финансово-хозяйственной деятельности муниципальных бюджетных и автономных учреждений  Красносельского сельсовета Чановского района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и.о.  заместителя главы администрации  Красносельского сельсовета Чановского района Н.М.Хмелё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Глава Красносельского сельсовета </w:t>
        <w:tab/>
        <w:tab/>
        <w:t xml:space="preserve">                Н.А.Хмелёв</w:t>
        <w:tab/>
        <w:tab/>
        <w:tab/>
        <w:tab/>
        <w:tab/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.М.Хмелё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-27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Красносель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о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3.05.2011 №14 </w:t>
            </w:r>
          </w:p>
        </w:tc>
      </w:tr>
    </w:tbl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2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ставления и утверждения плана финансово-хозяйственной деятельности</w:t>
      </w:r>
    </w:p>
    <w:p>
      <w:pPr>
        <w:pStyle w:val="2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муниципальных бюджетных и автономных учреждений Красносельского сельсовета  Чановского райо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2"/>
        <w:ind w:firstLine="567"/>
        <w:jc w:val="both"/>
        <w:rPr/>
      </w:pPr>
      <w:r>
        <w:rPr>
          <w:i w:val="false"/>
          <w:sz w:val="28"/>
          <w:szCs w:val="28"/>
        </w:rPr>
        <w:t>1.1. Настоящий Порядок составления и утверждения плана финансово-хозяйственной деятельности муниципальных бюджетных и автономных учреждений Красносельского сельсовета  Чановского района (далее – Порядок) устанавливает правила составления и утверждения плана финансово-хозяйственной деятельности (далее – План) муниципальных бюджетных и автономных учреждений  Красносельского сельсовета Чановского района (далее – учреждени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Настоящий Порядок разработан в соответствии со статьей 32 Федерального закона от 12.01.1996 № 7-ФЗ «О некоммерческих организациях», статьей 2 Федерального закона от 03.11.2006 № 174-ФЗ «Об автономных учреждениях» на основании Требований к плану финансово-хозяйственной деятельности государственного (муниципального) учреждения, утверждённых приказом Министерства финансов Российской Федерации от 28.07.2010 № 81н (далее – Требования)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1.3. План составляется на финансовый год.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2. Порядок составления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2.1. План составляется учреждением на этапе формирования проекта бюджета  Красносельского сельсовета Чановского района на очередной финансовый год в рублях с точностью до двух знаков после запятой по форме согласно приложению к настоящему Порядк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2.2. Структура и содержание Плана должны соответствовать Требованиям.</w:t>
      </w:r>
    </w:p>
    <w:p>
      <w:pPr>
        <w:pStyle w:val="TextBody"/>
        <w:ind w:firstLine="567"/>
        <w:rPr/>
      </w:pPr>
      <w:r>
        <w:rPr>
          <w:szCs w:val="28"/>
        </w:rPr>
        <w:t>2.3. Показатели Плана по поступлениям и выплатам формируются учреждением исходя из представленной органом администрации Красносельского сельсовета  Чановского района, курирующим сферу деятельности учреждения, информации о планируемых объемах расходных обязательств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– муниципальное задание);</w:t>
      </w:r>
    </w:p>
    <w:p>
      <w:pPr>
        <w:pStyle w:val="TextBody"/>
        <w:ind w:firstLine="567"/>
        <w:rPr/>
      </w:pPr>
      <w:r>
        <w:rPr>
          <w:szCs w:val="28"/>
        </w:rPr>
        <w:t>- иных субсидий, предоставляемых в соответствии с проектом решения Совета депутатов Красносельского сельсовета  Чановского района о бюджете Красносельского сельсовета  Чановского района на осуществление соответствующих целей (далее – целевая субсидия)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бюджетных инвестиций;</w:t>
      </w:r>
    </w:p>
    <w:p>
      <w:pPr>
        <w:pStyle w:val="TextBody"/>
        <w:ind w:firstLine="567"/>
        <w:rPr/>
      </w:pPr>
      <w:r>
        <w:rPr>
          <w:szCs w:val="28"/>
        </w:rPr>
        <w:t>- публичных обязательств перед физическим лицом, подлежащих исполнению учреждением от имени администрации Красносельского сельсовета  Чановского района в денежной форме в порядке, установленном муниципальным правовым актом.</w:t>
      </w:r>
    </w:p>
    <w:p>
      <w:pPr>
        <w:pStyle w:val="TextBody"/>
        <w:ind w:firstLine="567"/>
        <w:rPr/>
      </w:pPr>
      <w:r>
        <w:rPr>
          <w:szCs w:val="28"/>
        </w:rPr>
        <w:t>2.4. При предоставлении учреждению целевой субсидии учреждение составляет и представляет в администрацию Красносельского сельсовета  Чановского района Сведения об операциях с целевыми субсидиями, предоставленными учреждению (код формы документа по Общероссийскому классификатору управленческой документации 0501016) (далее - Сведения) в соответствии с Требованиями по форме согласно рекомендуемому образцу (приложение к Требованиям)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3. Порядок утверждения Плана и Сведен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3.1. После утверждения в установленном порядке бюджета Красносельского сельсовета  Чановского района на очередной финансовый год План и Сведения уточняются учреждением  (при необходимости) и направляются на утвержд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очнение показателей Плана, связанных с утверждением бюджета Красносельского сельсовета Чановского района на очередной финансовый год, осуществляется учреждением не позднее одного месяца после официального опубликования решения Совета депутатов Красносельского сельсовета  Чановского района о бюджете Красносельского сельсовета  Чановского района на очередной финансовый год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3.2. План подписывается должностными лицами, ответственными за содержащиеся в Плане данные - руководителем учреждения (уполномоченным им лицом), руководителем финансово-экономической службы учреждения, главным бухгалтером учреждения и исполнителем документа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3. План муниципального автономного учреждения (План с учетом изменений) утверждается руководителем муниципального автономного учреждения на основании заключения наблюдательного совета муниципального автономного учрежд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лан муниципального бюджетного учреждения (План с учетом изменений) утверждается руководителем муниципального бюджетного учреждения по согласованию с органом администрации Красносельского сельсовета  Чановского района, курирующим сферу деятельности учрежд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едения, указанные в пункте 7 настоящего Порядка, сформированные учреждением, утверждаются администрацией  Красносельского сельсовета Чановского район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4. В целях внесения изменений составляется новый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TextBody"/>
        <w:ind w:firstLine="567"/>
        <w:rPr/>
      </w:pPr>
      <w:r>
        <w:rPr>
          <w:szCs w:val="28"/>
        </w:rPr>
        <w:t>Внесение изменений в План, не связанных с утверждением бюджета Красносельского сельсовета Чановского района на очередной финансовый год,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71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10:00Z</dcterms:created>
  <dc:creator>Света</dc:creator>
  <dc:description/>
  <cp:keywords/>
  <dc:language>en-US</dc:language>
  <cp:lastModifiedBy>Надежда Михайловна</cp:lastModifiedBy>
  <cp:lastPrinted>2011-11-30T11:48:00Z</cp:lastPrinted>
  <dcterms:modified xsi:type="dcterms:W3CDTF">2011-11-30T05:50:00Z</dcterms:modified>
  <cp:revision>7</cp:revision>
  <dc:subject/>
  <dc:title/>
</cp:coreProperties>
</file>