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КРАСНОСЕЛЬ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ЧАН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  <w:tab w:val="center" w:pos="4677" w:leader="none"/>
        </w:tabs>
        <w:rPr>
          <w:b/>
          <w:b/>
        </w:rPr>
      </w:pPr>
      <w:r>
        <w:rPr>
          <w:b/>
          <w:sz w:val="28"/>
          <w:szCs w:val="28"/>
        </w:rPr>
        <w:tab/>
        <w:t xml:space="preserve"> </w:t>
      </w: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2775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10" w:leader="none"/>
          <w:tab w:val="left" w:pos="31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3.05.2011 № 13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sz w:val="28"/>
          <w:szCs w:val="28"/>
        </w:rPr>
        <w:t>О Порядке формирования муниципального задания на оказание муниципальных услуг (выполнение работ) муниципальными бюджетными и автономными учреждениями Красносельского сельсовета  Чановского района и финансового обеспечения выполнения муниципального задания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12 января 1996 г. № 7-ФЗ «О некоммерческих организациях», Федеральным законом от 03 ноября 2006 г. №174-ФЗ «Об автономных учреждениях», Федеральным законом от 0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ЯЕТ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формирования муниципального задания на оказание муниципальных услуг (выполнение работ) муниципальными бюджетными и автономными учреждениями Красносельского сельсовета  Чановского района и финансового обеспечения выполнения муниципального задания (далее - Порядок) согласно приложению.</w:t>
      </w:r>
    </w:p>
    <w:p>
      <w:pPr>
        <w:pStyle w:val="Style15"/>
        <w:jc w:val="both"/>
        <w:rPr/>
      </w:pPr>
      <w:r>
        <w:rPr>
          <w:sz w:val="28"/>
          <w:szCs w:val="28"/>
        </w:rPr>
        <w:t>2. Контроль за выполнением постановления возложить на и.о. заместителя главы администрации Красносельского сельсовета Чановского района Н.М.Хмелё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лава  Красносельского сельсовета</w:t>
        <w:tab/>
        <w:tab/>
        <w:t xml:space="preserve">              Н.А.Хмелёв</w:t>
        <w:tab/>
        <w:tab/>
        <w:tab/>
        <w:tab/>
        <w:tab/>
        <w:t xml:space="preserve">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.М.Хмелёва</w:t>
      </w:r>
    </w:p>
    <w:p>
      <w:pPr>
        <w:pStyle w:val="Normal"/>
        <w:rPr/>
      </w:pPr>
      <w:r>
        <w:rPr/>
        <w:t>36-271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Красносельского сель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н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05.2011 № 13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Style15"/>
        <w:jc w:val="center"/>
        <w:rPr/>
      </w:pPr>
      <w:r>
        <w:rPr>
          <w:sz w:val="28"/>
          <w:szCs w:val="28"/>
        </w:rPr>
        <w:t>формирования муниципального задания на оказание муниципальных услуг (выполнение работ) муниципальными бюджетными и автономными учреждениями Красносельского сельсовета  Чановского района и финансового обеспечения выполнения муниципального задани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Настоящий Порядок формирования муниципального задания на оказание муниципальных услуг (выполнение работ) муниципальными бюджетными и автономными учреждениями Красносельского сельсовета  Чановского района и финансового обеспечения выполнения муниципального задания (далее – Порядок, муниципальное задание соответственно) определяет правила подготовки, утверждения и финансового обеспечения муниципального задания, а также правила определения объема и предоставления субсидий муниципальным бюджетным и автономным учреждениям Красносельского сельсовета  Чановского района (далее – муниципальные учреждения) на возмещение нормативных затрат, связанных с оказанием ими в соответствии с муниципальным заданием муниципальных услуг (выполнением работ)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2. Формирование и утверждение муниципального задания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1.Муниципальное задание формируется в соответствии с основными видами деятельности, предусмотренными учредительными документами муниципального учреждения.</w:t>
      </w:r>
    </w:p>
    <w:p>
      <w:pPr>
        <w:pStyle w:val="TextBody"/>
        <w:ind w:firstLine="567"/>
        <w:rPr/>
      </w:pPr>
      <w:r>
        <w:rPr/>
        <w:t>Муниципальное задание формирует орган администрации Красносельского сельсовета  Чановского района, курирующий сферу деятельности учреждения, утверждает администрация Красносельского сельсовета Чановского района, осуществляющий функции и полномочия учредителя муниципального учрежд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ое задание формируется по форме согласно приложению к настоящему Порядку и включает в себя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качество и (или) объем (содержание) оказываемых муниципальных услуг (выполняемых работ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атегорий физических и (или) юридических лиц, являющихся потребителями соответствующих услуг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рядок оказания соответствующих услуг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цены (тарифы) на оплату соответствующих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рядок контроля за исполнением муниципального задания, в том числе условия и порядок его досрочного прекращения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3. При установлении муниципальному учреждению муниципального задания на оказание нескольких муниципальных услуг (выполнение нескольких работ) в состав муниципального задания включается соответствующее количество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муниципальному учреждению муниципального задания одновременно на оказание муниципальной услуги (услуг) и выполнение работы (работ) муниципальное задание формируется из двух частей, каждая из которых должна содержать отдельно требования к оказанию муниципальной услуги (услуг) и выполнению работы (работ).</w:t>
      </w:r>
    </w:p>
    <w:p>
      <w:pPr>
        <w:pStyle w:val="Style15"/>
        <w:jc w:val="both"/>
        <w:rPr/>
      </w:pPr>
      <w:r>
        <w:rPr>
          <w:sz w:val="28"/>
          <w:szCs w:val="28"/>
        </w:rPr>
        <w:t>2.4. Муниципальное задание формируется при формировании проекта бюджета  Красносельского сельсовета Чановского района на очередной финансовый год и утверждается администрацией Красносельского сельсовета  Чановского района, осуществляющим функции и полномочия учредителя муниципального учреждения, в срок не позднее одного месяца со дня официального опубликования решения Совета депутатов Красносельского сельсовета  Чановского района о бюджете  Красносельского сельсовета Чановского района на очередной финансовый год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5. В муниципальное задание вносятся изменения в течение срока выполнения муниципального задания в случаях:</w:t>
      </w:r>
    </w:p>
    <w:p>
      <w:pPr>
        <w:pStyle w:val="Style15"/>
        <w:jc w:val="both"/>
        <w:rPr/>
      </w:pPr>
      <w:r>
        <w:rPr>
          <w:sz w:val="28"/>
          <w:szCs w:val="28"/>
        </w:rPr>
        <w:t>изменения объема бюджетных ассигнований, предусмотренных в бюджете Красносельского сельсовета Чановского района для финансового обеспечения выполнения муниципального задания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несения изменений в нормативные правовые акты, на основании которых было сформировано муниципальное задание.</w:t>
      </w:r>
    </w:p>
    <w:p>
      <w:pPr>
        <w:pStyle w:val="TextBody"/>
        <w:rPr/>
      </w:pPr>
      <w:r>
        <w:rPr/>
        <w:t>2.6. Контроль за исполнением муниципальными учреждениями муниципального задания осуществляют органы администрации  Красносельского сельсовета Чановского района, курирующие сферу деятельности учреждения.</w:t>
      </w:r>
    </w:p>
    <w:p>
      <w:pPr>
        <w:pStyle w:val="Style15"/>
        <w:jc w:val="center"/>
        <w:rPr/>
      </w:pPr>
      <w:r>
        <w:rPr>
          <w:sz w:val="28"/>
          <w:szCs w:val="28"/>
        </w:rPr>
        <w:t>3. Финансовое обеспечение муниципального задания, определение объема и предоставление субсидии</w:t>
      </w:r>
    </w:p>
    <w:p>
      <w:pPr>
        <w:pStyle w:val="Style15"/>
        <w:jc w:val="both"/>
        <w:rPr/>
      </w:pPr>
      <w:r>
        <w:rPr>
          <w:sz w:val="28"/>
          <w:szCs w:val="28"/>
        </w:rPr>
        <w:t>3.1. Финансовое обеспечение выполнения муниципального задания муниципальными учреждениями осуществляется в виде субсидии в пределах бюджетных ассигнований, предусмотренных в бюджете Красносельского сельсовета  Чановского района на соответствующие цел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2. Размер субсидии на финансовое обеспечение выполнения муниципального задания рассчитывается на основании нормативных затрат, связанных с оказанием муниципальными учреждениями муниципальных услуг (выполнением работ) в рамках муниципального задания и нормативных затрат на содержание недвижимого имущества и особо ценного движимого имущества, закрепленного за муниципальным учреждением или приобретенного муниципальным учреждением за счет средств, выделенным ему учредителем на приобретение такого имущества, а также на уплату налогов, в качестве объекта налогообложения по которым признается указанное имущество, в том числе земельные участки.</w:t>
      </w:r>
    </w:p>
    <w:p>
      <w:pPr>
        <w:pStyle w:val="TextBody"/>
        <w:ind w:firstLine="567"/>
        <w:rPr/>
      </w:pPr>
      <w:r>
        <w:rPr/>
        <w:t xml:space="preserve">Порядок определения указанных затрат и распределения их по отдельным муниципальным услугам (работам) и их размеры на очередной финансовый год устанавливаются в соответствии с настоящим Порядком органом администрации Красносельского сельсовета  Чановского района, курирующим сферу деятельности учреждения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3. При определении нормативных затрат на оказание муниципальным учреждением муниципальной услуги (выполнение работ) учитываются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, непосредственно связанные с оказанием муниципальной услуги (выполнением работы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бщехозяйственные нужды (за исключением затрат, которые учитываются в составе нормативных затрат на содержание имущества муниципального учреждения в соответствии с пунктом 3.4 настоящего Положения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4. Нормативные затраты на содержание имущества рассчитываются с учетом затрат на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требление электрической энергии в размере 10 процентов от общего объема затрат муниципального учреждения на оплату указанного вида коммунальных платежей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требление тепловой энергии в размере 50 процентов от общего объема затрат муниципального учреждения на оплату указанного вида коммунальных платежей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плату налогов, в качестве объекта налогообложения по которым признается недвижимое и особо ценное движимое имущество, закрепленное за муниципальным учреждением или приобретенное им за счет средств, выделенных муниципальному учреждению учредителем на приобретение такого имущества, в том числе земельные участк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5. При оказании в случаях, установленных федеральным законом, муниципальными учреждениями муниципальных услуг (выполнение работ) физическим и юридическим лицам за плату в пределах установленного муниципального задания, размер субсидии рассчитывается за минусом средств, планируемых к поступлению от потребителей указанных услуг (работ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6. Субсидия на финансовое обеспечение выполнения муниципального задания муниципальным бюджетным учреждениям перечисляется в установленном порядке на лицевой счет муниципального бюджетного учрежд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убсидия на финансовое обеспечение выполнения муниципального задания муниципальным автономным учреждениям перечисляется в установленном порядке на счет муниципального автономного учреждения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3.7. Предоставление муниципаль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казанное соглашение определяет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ава, обязанности и ответственность сторон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бъем, периодичность перечисления субсидии в течение финансового год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отчетности об использовании субсидии. </w:t>
      </w:r>
    </w:p>
    <w:p>
      <w:pPr>
        <w:pStyle w:val="Style15"/>
        <w:jc w:val="both"/>
        <w:rPr/>
      </w:pPr>
      <w:r>
        <w:rPr>
          <w:sz w:val="28"/>
          <w:szCs w:val="28"/>
        </w:rPr>
        <w:t>3.8. Изменение объема субсидии из бюджета Красносельского сельсовета  Чановского района на финансовое обеспечение выполнения муниципального задания в течение срока его выполнения осуществляется только при соответствующем изменении муниципального задания.</w:t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8:45:00Z</dcterms:created>
  <dc:creator>Света</dc:creator>
  <dc:description/>
  <cp:keywords/>
  <dc:language>en-US</dc:language>
  <cp:lastModifiedBy>Надежда Михайловна</cp:lastModifiedBy>
  <cp:lastPrinted>2011-11-30T11:36:00Z</cp:lastPrinted>
  <dcterms:modified xsi:type="dcterms:W3CDTF">2011-11-30T05:37:00Z</dcterms:modified>
  <cp:revision>11</cp:revision>
  <dc:subject/>
  <dc:title/>
</cp:coreProperties>
</file>