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ДМИНИСТРАЦИЯ   КРАСНОСЕЛЬСКОГО  СЕЛЬСОВЕТА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ЧАНОВСКОГО РАЙОНА 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ПОСТАНОВЛЕНИЕ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/>
        <w:tab/>
        <w:t xml:space="preserve">  01</w:t>
      </w:r>
      <w:r>
        <w:rPr>
          <w:sz w:val="28"/>
          <w:szCs w:val="28"/>
        </w:rPr>
        <w:t>.04.2011   № 10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 назначении ответственного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исполнение письма, министерства промышленности, торговли и развития предпринимательства Новосибирской области, об обеспечении ежеквартального мониторинга состояния дел в сфере энергосбережения и повышения энергоэффективности  ПОСТАНОВЛЯЕТ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начить ответственного по энергосбережению в МУП «Красносельское ЖКХ»  Федосеева Николая Александровича директора  директора МУП « Красносельское ЖКХ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лава Красносельского сельсовета 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ЗНАКОМЛ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_2011г._______________________     Н.А.Федо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>36-2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0:00Z</dcterms:created>
  <dc:creator>Надежда Михайловна</dc:creator>
  <dc:description/>
  <cp:keywords/>
  <dc:language>en-US</dc:language>
  <cp:lastModifiedBy>Надежда Михайловна</cp:lastModifiedBy>
  <cp:lastPrinted>2011-11-30T14:11:00Z</cp:lastPrinted>
  <dcterms:modified xsi:type="dcterms:W3CDTF">2011-11-30T08:12:00Z</dcterms:modified>
  <cp:revision>26</cp:revision>
  <dc:subject/>
  <dc:title/>
</cp:coreProperties>
</file>