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ДМИНИСТРАЦИЯ   КРАСНОСЕЛЬСКОГО  СЕЛЬСОВЕТА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ЧАНОВСКОГО РАЙОНА 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ПОСТАНОВЛЕНИЕ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ab/>
        <w:t xml:space="preserve">  24</w:t>
      </w:r>
      <w:r>
        <w:rPr>
          <w:sz w:val="28"/>
          <w:szCs w:val="28"/>
        </w:rPr>
        <w:t>.02.2011   № 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 Порядке оформления и выдачи гражданам , пребывающим в запасе, удостоверений Ф-4 об отсрочке от призыва по мобилизации и в военное время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Российской Федерации от 26 февраля 1997 года «О мобилизационной подготовке и мобилизации в Российской Федерации» ПОСТАНОВЛЯЕТ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Тищенко Е.В. ответственную по вручению забронированным  гражданам, пребывающим в запасе, удостоверений об отсрочке от призыва на военную службу по мобилизации и в военное время ( форма №4)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объявлением мобилизации выдачу удостоверений ( форма№4) произвести руководителям структурных подразделений и уполномоченным лицам по ведомости ( форма №10) для вручения их забронированным гражданам, пребывающим в запас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исту военно- учётного стола Тищенко Е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дготовить план мероприятий по вручению удостоверений об отсрочке от призыва по мобилизации и в военное время забронированным гражданам , пребывающим в запасе , и представить на утверждение к «__»часам ____20__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дготовить необходимое количество бланков Ведомостей ( форма №9и форма № 10) на выдачу удостоверений об отсрочке от призыва на военную службу ( форма №4) под расписку забронированным гражданам, пребывающим в запас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дготовить списки уполномоченных лиц для вручения удостовер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ести инструктивное занятие с руководителями структурных подразделений и уполномоченными лицами о порядке вручения удостоверений забронированным гражданам, пребывающим в запас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ителям структурных подразделений и уполномоченным лицам вручение удостоверений производить согласно инструкции ( памятке), которая будет вручена с удостоверениями и бланками ведом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лава Красносельского сельсовета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__2011г.______________Е.В.Т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НМ.Хмелёва</w:t>
      </w:r>
    </w:p>
    <w:p>
      <w:pPr>
        <w:pStyle w:val="Normal"/>
        <w:rPr/>
      </w:pPr>
      <w:r>
        <w:rPr/>
        <w:t>36-2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Надежда Михайловна</dc:creator>
  <dc:description/>
  <cp:keywords/>
  <dc:language>en-US</dc:language>
  <cp:lastModifiedBy>Надежда Михайловна</cp:lastModifiedBy>
  <cp:lastPrinted>2011-11-30T14:08:00Z</cp:lastPrinted>
  <dcterms:modified xsi:type="dcterms:W3CDTF">2011-11-30T08:09:00Z</dcterms:modified>
  <cp:revision>20</cp:revision>
  <dc:subject/>
  <dc:title/>
</cp:coreProperties>
</file>