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АДМИНИСТРАЦИЯ   КРАСНОСЕЛЬСКОГО  СЕЛЬСОВЕТА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>ЧАНОВСКОГО РАЙОНА 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</w:rPr>
      </w:pPr>
      <w:r>
        <w:rPr/>
        <w:tab/>
      </w:r>
      <w:r>
        <w:rPr>
          <w:b/>
        </w:rPr>
        <w:t xml:space="preserve">         ПОСТАНОВЛЕНИЕ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/>
        <w:tab/>
        <w:t xml:space="preserve">  21</w:t>
      </w:r>
      <w:r>
        <w:rPr>
          <w:sz w:val="28"/>
          <w:szCs w:val="28"/>
        </w:rPr>
        <w:t>.02.2011   № 5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О  выделении денежных средств  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вязи с переходом на новый порядок кассового обслуживания по исполнению бюджетных обязательств  Красносельского сельсовета  произошла задержка финансирования в январе- феврале месяце 2011года,  в результате сложилась кредиторская задолжеость   в сумме 17595 рублей 10копеек( семнадцать тысяч пятьсот девяносто пять рублей , десять копеек)  На основании вышеизложенного ПОСТАНОВЛЯЕТ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ыделить на покрытие расходов  за приобретённый ГСМ в сумме 8684 руб. 10 копеек( восемь тысяч шестьсот восемьдесят четыре рубля , десять копеек)                                                                                                                     На запасные части для орг. техники и автомобиля в сумме 8911 руб. ( восемь тысяч девятьсот одиннадцать рублей )  ст. 340. раздел 0104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администрации Сурайкиной М.А. обеспечить финансирование и целевое использование выделен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ab/>
        <w:t xml:space="preserve">                      Глава Красносельского сельсовета                Н.А.Хмел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.М.Хмелёва</w:t>
      </w:r>
    </w:p>
    <w:p>
      <w:pPr>
        <w:pStyle w:val="Normal"/>
        <w:rPr/>
      </w:pPr>
      <w:r>
        <w:rPr/>
        <w:t>36-27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4:10:00Z</dcterms:created>
  <dc:creator>Надежда Михайловна</dc:creator>
  <dc:description/>
  <cp:keywords/>
  <dc:language>en-US</dc:language>
  <cp:lastModifiedBy>Надежда Михайловна</cp:lastModifiedBy>
  <cp:lastPrinted>2011-11-30T14:07:00Z</cp:lastPrinted>
  <dcterms:modified xsi:type="dcterms:W3CDTF">2011-11-30T08:07:00Z</dcterms:modified>
  <cp:revision>13</cp:revision>
  <dc:subject/>
  <dc:title/>
</cp:coreProperties>
</file>