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</w:t>
      </w:r>
      <w:r>
        <w:rPr>
          <w:b/>
        </w:rPr>
        <w:t>АДМИНИСТРАЦИЯ  КРАСНОСЕЛЬСКОГО  СЕЛЬСОВЕТА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ЧАНОВСКОГО РАЙОНА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>
          <w:b/>
          <w:b/>
        </w:rPr>
      </w:pPr>
      <w:r>
        <w:rPr/>
        <w:tab/>
        <w:t xml:space="preserve">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9.01.2011 № 2 -па</w:t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  определении мест и видов исправительных и обязательн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ст. 49.50. УК РФ , ст. ст. 25,39УИК РФ  органами местного самоуправления определяются виды обязательных работ и объекты на которых они отрабатываются, а так же  определяются места отбывания  исправительных работ по месту жительства осужденного по согласованию с органами исполняющими наказание. На основании вышеизложенного ПОСТАНОВЛЯЕТ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ить места отбывания в виде обязательных работ 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я Красносельского сельсовета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П Красносельское ЖКХ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Утвердить Перечень обязательных работ ( приложение №1)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ределить места отбывания в виде исправительных работ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ОО Красносельское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К колхоз Крас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  <w:tab w:val="left" w:pos="6090" w:leader="none"/>
        </w:tabs>
        <w:rPr/>
      </w:pPr>
      <w:r>
        <w:rPr>
          <w:sz w:val="28"/>
          <w:szCs w:val="28"/>
        </w:rPr>
        <w:tab/>
        <w:t>Глава Красносельского сельсовета</w:t>
        <w:tab/>
        <w:t xml:space="preserve">               Н.А.Хмел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.М.Хмелёва</w:t>
      </w:r>
    </w:p>
    <w:p>
      <w:pPr>
        <w:pStyle w:val="Normal"/>
        <w:rPr/>
      </w:pPr>
      <w:r>
        <w:rPr/>
        <w:t>36-271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55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№</w:t>
            </w:r>
            <w:r>
              <w:rPr/>
              <w:t xml:space="preserve">п.п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бъек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ка территорий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прилегающие к зданиям социальной инфракструктур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населённых пунктов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шению администрации Красносельского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кладбищь, ремонт их изгороде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шению МУП « Красносельское ЖКХ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и ремонт общественных туалетов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шению МУП « Красносельское ЖКХ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шению администрации Красносельского сельсовета.</w:t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 Постановлению администрации</w:t>
      </w:r>
    </w:p>
    <w:p>
      <w:pPr>
        <w:pStyle w:val="Normal"/>
        <w:tabs>
          <w:tab w:val="clear" w:pos="708"/>
          <w:tab w:val="left" w:pos="33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Красносель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т 19.01.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3:17:00Z</dcterms:created>
  <dc:creator>Надежда Михайловна</dc:creator>
  <dc:description/>
  <cp:keywords/>
  <dc:language>en-US</dc:language>
  <cp:lastModifiedBy>Надежда Михайловна</cp:lastModifiedBy>
  <cp:lastPrinted>2011-11-30T14:04:00Z</cp:lastPrinted>
  <dcterms:modified xsi:type="dcterms:W3CDTF">2011-11-30T08:04:00Z</dcterms:modified>
  <cp:revision>10</cp:revision>
  <dc:subject/>
  <dc:title/>
</cp:coreProperties>
</file>